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9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5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5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lineRule="exact" w:line="50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3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再痛丶也需要坚持        </cp:lastModifiedBy>
  <cp:lastPrinted>2022-09-14T08:17:00Z</cp:lastPrinted>
  <dcterms:modified xsi:type="dcterms:W3CDTF">2024-09-12T02:37:09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D31E0711A4357B38803B8E0F8E799_13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