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lang w:eastAsia="zh-CN"/>
        </w:rPr>
        <w:t>机械与控制工程</w:t>
      </w:r>
      <w:r>
        <w:rPr>
          <w:b/>
          <w:sz w:val="32"/>
          <w:szCs w:val="32"/>
        </w:rPr>
        <w:t>系</w:t>
      </w:r>
      <w:r>
        <w:rPr>
          <w:b/>
          <w:sz w:val="32"/>
          <w:szCs w:val="32"/>
          <w:lang w:val="en-US" w:eastAsia="zh-CN"/>
        </w:rPr>
        <w:t>2019</w:t>
      </w:r>
      <w:r>
        <w:rPr>
          <w:b/>
          <w:sz w:val="32"/>
          <w:szCs w:val="32"/>
          <w:lang w:val="en-US" w:eastAsia="zh-CN"/>
        </w:rPr>
        <w:t>级</w:t>
      </w:r>
      <w:r>
        <w:rPr>
          <w:b/>
          <w:sz w:val="32"/>
          <w:szCs w:val="32"/>
        </w:rPr>
        <w:t>班</w:t>
      </w:r>
      <w:r>
        <w:rPr>
          <w:b/>
          <w:sz w:val="32"/>
          <w:szCs w:val="32"/>
          <w:lang w:eastAsia="zh-CN"/>
        </w:rPr>
        <w:t>级</w:t>
      </w:r>
      <w:r>
        <w:rPr>
          <w:b/>
          <w:sz w:val="32"/>
          <w:szCs w:val="32"/>
        </w:rPr>
        <w:t>助理</w:t>
      </w:r>
      <w:r>
        <w:rPr>
          <w:b/>
          <w:sz w:val="32"/>
          <w:szCs w:val="32"/>
          <w:lang w:eastAsia="zh-CN"/>
        </w:rPr>
        <w:t>报名</w:t>
      </w:r>
      <w:r>
        <w:rPr>
          <w:b/>
          <w:sz w:val="32"/>
          <w:szCs w:val="32"/>
        </w:rPr>
        <w:t>表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99390</wp:posOffset>
                </wp:positionH>
                <wp:positionV relativeFrom="page">
                  <wp:posOffset>1410335</wp:posOffset>
                </wp:positionV>
                <wp:extent cx="5762625" cy="82340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2625" cy="8234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0"/>
                              <w:gridCol w:w="1845"/>
                              <w:gridCol w:w="1530"/>
                              <w:gridCol w:w="2460"/>
                              <w:gridCol w:w="1920"/>
                            </w:tblGrid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姓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性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别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zh-CN"/>
                                    </w:rPr>
                                    <w:t>（证件照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  <w:t>纸质版必须粘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  <w:t>电子版插入照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atLeast"/>
                              </w:trPr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政治面貌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9" w:hRule="atLeast"/>
                              </w:trPr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专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业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  <w:t>班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  <w:t>级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1" w:hRule="atLeast"/>
                              </w:trPr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担任职务</w:t>
                                  </w:r>
                                </w:p>
                              </w:tc>
                              <w:tc>
                                <w:tcPr>
                                  <w:tcW w:w="583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宋体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  <w:t>班级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团体：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80"/>
                                    <w:jc w:val="left"/>
                                    <w:rPr>
                                      <w:rFonts w:eastAsia="宋体"/>
                                      <w:sz w:val="24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 w:val="24"/>
                                      <w:szCs w:val="22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3" w:hRule="atLeast"/>
                              </w:trPr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由</w:t>
                                  </w:r>
                                </w:p>
                              </w:tc>
                              <w:tc>
                                <w:tcPr>
                                  <w:tcW w:w="77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5" w:hRule="atLeast"/>
                              </w:trPr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50" w:leader="none"/>
                                      <w:tab w:val="left" w:pos="825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  <w:t>工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50" w:leader="none"/>
                                      <w:tab w:val="left" w:pos="825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  <w:t>作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50" w:leader="none"/>
                                      <w:tab w:val="left" w:pos="825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  <w:t>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50" w:leader="none"/>
                                      <w:tab w:val="left" w:pos="825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  <w:t>历</w:t>
                                  </w:r>
                                </w:p>
                              </w:tc>
                              <w:tc>
                                <w:tcPr>
                                  <w:tcW w:w="77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50" w:leader="none"/>
                                      <w:tab w:val="left" w:pos="825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3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50" w:leader="none"/>
                                      <w:tab w:val="left" w:pos="825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  <w:t>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50" w:leader="none"/>
                                      <w:tab w:val="left" w:pos="825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  <w:t>获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50" w:leader="none"/>
                                      <w:tab w:val="left" w:pos="825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  <w:t>荣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50" w:leader="none"/>
                                      <w:tab w:val="left" w:pos="825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  <w:t>誉</w:t>
                                  </w:r>
                                </w:p>
                              </w:tc>
                              <w:tc>
                                <w:tcPr>
                                  <w:tcW w:w="77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50" w:leader="none"/>
                                      <w:tab w:val="left" w:pos="825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3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50" w:leader="none"/>
                                      <w:tab w:val="left" w:pos="825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50" w:leader="none"/>
                                      <w:tab w:val="left" w:pos="825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3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50" w:leader="none"/>
                                      <w:tab w:val="left" w:pos="825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50" w:leader="none"/>
                                      <w:tab w:val="left" w:pos="825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3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50" w:leader="none"/>
                                      <w:tab w:val="left" w:pos="825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50" w:leader="none"/>
                                      <w:tab w:val="left" w:pos="825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4" w:hRule="atLeast"/>
                              </w:trPr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50" w:leader="none"/>
                                      <w:tab w:val="left" w:pos="825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  <w:t>工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50" w:leader="none"/>
                                      <w:tab w:val="left" w:pos="825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  <w:t>作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50" w:leader="none"/>
                                      <w:tab w:val="left" w:pos="825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  <w:t>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50" w:leader="none"/>
                                      <w:tab w:val="left" w:pos="825" w:leader="none"/>
                                    </w:tabs>
                                    <w:jc w:val="center"/>
                                    <w:rPr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  <w:t>想</w:t>
                                  </w:r>
                                </w:p>
                              </w:tc>
                              <w:tc>
                                <w:tcPr>
                                  <w:tcW w:w="77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50" w:leader="none"/>
                                      <w:tab w:val="left" w:pos="825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  <w:t>备注</w:t>
                                  </w:r>
                                </w:p>
                              </w:tc>
                              <w:tc>
                                <w:tcPr>
                                  <w:tcW w:w="77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50" w:leader="none"/>
                                      <w:tab w:val="left" w:pos="825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907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50" w:leader="none"/>
                                      <w:tab w:val="left" w:pos="825" w:leader="none"/>
                                    </w:tabs>
                                    <w:jc w:val="both"/>
                                    <w:rPr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  <w:t>注意：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、必须如实填写以上内容；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、填写时注意格式、排版、字体、字号；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、填写完可直接打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75pt;height:648.35pt;mso-wrap-distance-left:9pt;mso-wrap-distance-right:9pt;mso-wrap-distance-top:0pt;mso-wrap-distance-bottom:0pt;margin-top:111.05pt;mso-position-vertical-relative:page;margin-left:15.7pt;mso-position-horizontal-relative:margin">
                <v:fill opacity="0f"/>
                <v:textbox inset="0in,0in,0in,0in">
                  <w:txbxContent>
                    <w:tbl>
                      <w:tblPr>
                        <w:tblW w:w="907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20"/>
                        <w:gridCol w:w="1845"/>
                        <w:gridCol w:w="1530"/>
                        <w:gridCol w:w="2460"/>
                        <w:gridCol w:w="1920"/>
                      </w:tblGrid>
                      <w:tr>
                        <w:trPr>
                          <w:trHeight w:val="597" w:hRule="atLeast"/>
                        </w:trPr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性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别</w:t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t>（证件照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zh-CN"/>
                              </w:rPr>
                              <w:t>纸质版必须粘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zh-CN"/>
                              </w:rPr>
                              <w:t>电子版插入照片</w:t>
                            </w:r>
                          </w:p>
                        </w:tc>
                      </w:tr>
                      <w:tr>
                        <w:trPr>
                          <w:trHeight w:val="590" w:hRule="atLeast"/>
                        </w:trPr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政治面貌</w:t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9" w:hRule="atLeast"/>
                        </w:trPr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专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业</w:t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班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级</w:t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1" w:hRule="atLeast"/>
                        </w:trPr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担任职务</w:t>
                            </w:r>
                          </w:p>
                        </w:tc>
                        <w:tc>
                          <w:tcPr>
                            <w:tcW w:w="583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宋体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班级：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团体：</w:t>
                            </w:r>
                          </w:p>
                        </w:tc>
                        <w:tc>
                          <w:tcPr>
                            <w:tcW w:w="19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80"/>
                              <w:jc w:val="left"/>
                              <w:rPr>
                                <w:rFonts w:eastAsia="宋体"/>
                                <w:sz w:val="24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sz w:val="24"/>
                                <w:szCs w:val="22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43" w:hRule="atLeast"/>
                        </w:trPr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由</w:t>
                            </w:r>
                          </w:p>
                        </w:tc>
                        <w:tc>
                          <w:tcPr>
                            <w:tcW w:w="77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5" w:hRule="atLeast"/>
                        </w:trPr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50" w:leader="none"/>
                                <w:tab w:val="left" w:pos="825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50" w:leader="none"/>
                                <w:tab w:val="left" w:pos="825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作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50" w:leader="none"/>
                                <w:tab w:val="left" w:pos="825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50" w:leader="none"/>
                                <w:tab w:val="left" w:pos="825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历</w:t>
                            </w:r>
                          </w:p>
                        </w:tc>
                        <w:tc>
                          <w:tcPr>
                            <w:tcW w:w="77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50" w:leader="none"/>
                                <w:tab w:val="left" w:pos="825" w:leader="none"/>
                              </w:tabs>
                              <w:snapToGrid w:val="false"/>
                              <w:jc w:val="both"/>
                              <w:rPr>
                                <w:sz w:val="24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3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50" w:leader="none"/>
                                <w:tab w:val="left" w:pos="825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50" w:leader="none"/>
                                <w:tab w:val="left" w:pos="825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获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50" w:leader="none"/>
                                <w:tab w:val="left" w:pos="825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荣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50" w:leader="none"/>
                                <w:tab w:val="left" w:pos="825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誉</w:t>
                            </w:r>
                          </w:p>
                        </w:tc>
                        <w:tc>
                          <w:tcPr>
                            <w:tcW w:w="77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50" w:leader="none"/>
                                <w:tab w:val="left" w:pos="825" w:leader="none"/>
                              </w:tabs>
                              <w:snapToGrid w:val="false"/>
                              <w:jc w:val="both"/>
                              <w:rPr>
                                <w:sz w:val="24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3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50" w:leader="none"/>
                                <w:tab w:val="left" w:pos="825" w:leader="none"/>
                              </w:tabs>
                              <w:snapToGrid w:val="false"/>
                              <w:jc w:val="both"/>
                              <w:rPr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77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50" w:leader="none"/>
                                <w:tab w:val="left" w:pos="825" w:leader="none"/>
                              </w:tabs>
                              <w:snapToGrid w:val="false"/>
                              <w:jc w:val="both"/>
                              <w:rPr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3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50" w:leader="none"/>
                                <w:tab w:val="left" w:pos="825" w:leader="none"/>
                              </w:tabs>
                              <w:snapToGrid w:val="false"/>
                              <w:jc w:val="both"/>
                              <w:rPr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77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50" w:leader="none"/>
                                <w:tab w:val="left" w:pos="825" w:leader="none"/>
                              </w:tabs>
                              <w:snapToGrid w:val="false"/>
                              <w:jc w:val="both"/>
                              <w:rPr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3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50" w:leader="none"/>
                                <w:tab w:val="left" w:pos="825" w:leader="none"/>
                              </w:tabs>
                              <w:snapToGrid w:val="false"/>
                              <w:jc w:val="both"/>
                              <w:rPr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77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50" w:leader="none"/>
                                <w:tab w:val="left" w:pos="825" w:leader="none"/>
                              </w:tabs>
                              <w:snapToGrid w:val="false"/>
                              <w:jc w:val="both"/>
                              <w:rPr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4" w:hRule="atLeast"/>
                        </w:trPr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50" w:leader="none"/>
                                <w:tab w:val="left" w:pos="825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50" w:leader="none"/>
                                <w:tab w:val="left" w:pos="825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作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50" w:leader="none"/>
                                <w:tab w:val="left" w:pos="825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50" w:leader="none"/>
                                <w:tab w:val="left" w:pos="825" w:leader="none"/>
                              </w:tabs>
                              <w:jc w:val="center"/>
                              <w:rPr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想</w:t>
                            </w:r>
                          </w:p>
                        </w:tc>
                        <w:tc>
                          <w:tcPr>
                            <w:tcW w:w="77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9" w:hRule="atLeast"/>
                        </w:trPr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50" w:leader="none"/>
                                <w:tab w:val="left" w:pos="825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备注</w:t>
                            </w:r>
                          </w:p>
                        </w:tc>
                        <w:tc>
                          <w:tcPr>
                            <w:tcW w:w="77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50" w:leader="none"/>
                                <w:tab w:val="left" w:pos="825" w:leader="none"/>
                              </w:tabs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9" w:hRule="atLeast"/>
                        </w:trPr>
                        <w:tc>
                          <w:tcPr>
                            <w:tcW w:w="907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50" w:leader="none"/>
                                <w:tab w:val="left" w:pos="825" w:leader="none"/>
                              </w:tabs>
                              <w:jc w:val="both"/>
                              <w:rPr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zh-CN"/>
                              </w:rPr>
                              <w:t>注意：</w: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zh-CN"/>
                              </w:rPr>
                              <w:t>、必须如实填写以上内容；</w: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zh-CN"/>
                              </w:rPr>
                              <w:t>、填写时注意格式、排版、字体、字号；</w: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zh-CN"/>
                              </w:rPr>
                              <w:t>、填写完可直接打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4:13:00Z</dcterms:created>
  <dc:creator>Administrator</dc:creator>
  <dc:description/>
  <dc:language>en-US</dc:language>
  <cp:lastModifiedBy>Jiang</cp:lastModifiedBy>
  <cp:lastPrinted>2015-06-08T10:08:00Z</cp:lastPrinted>
  <dcterms:modified xsi:type="dcterms:W3CDTF">2019-06-17T08:42:56Z</dcterms:modified>
  <cp:revision>2</cp:revision>
  <dc:subject/>
  <dc:title>姓    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