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lang w:val="en-US"/>
        </w:rPr>
      </w:pPr>
      <w:r>
        <w:rPr>
          <w:lang w:val="en-US" w:eastAsia="zh-CN"/>
        </w:rPr>
        <w:t>拓展项目——</w:t>
      </w:r>
      <w:r>
        <w:rPr>
          <w:lang w:val="en-US"/>
        </w:rPr>
        <w:t>击鼓颠球</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sz w:val="24"/>
          <w:szCs w:val="22"/>
          <w:lang w:val="en-US"/>
        </w:rPr>
        <w:t>项目性质：</w:t>
      </w:r>
      <w:r>
        <w:rPr>
          <w:rFonts w:ascii="宋体" w:hAnsi="宋体" w:cs="宋体"/>
          <w:lang w:val="en-US"/>
        </w:rPr>
        <w:t>团队挑战项目</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sz w:val="24"/>
          <w:szCs w:val="22"/>
          <w:lang w:val="en-US"/>
        </w:rPr>
        <w:t>项目任务：</w:t>
      </w:r>
      <w:r>
        <w:rPr>
          <w:rFonts w:ascii="宋体" w:hAnsi="宋体" w:cs="宋体"/>
          <w:lang w:val="en-US"/>
        </w:rPr>
        <w:t>在规定的时间内，各队进行练习，尽可能多的创造颠球的记录，然后集中各队进行各队比赛，每队有三次机会，取成绩最好的一次为最终成绩。</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sz w:val="24"/>
          <w:szCs w:val="22"/>
          <w:lang w:val="en-US"/>
        </w:rPr>
      </w:pPr>
      <w:r>
        <w:rPr>
          <w:rFonts w:ascii="宋体" w:hAnsi="宋体" w:cs="宋体"/>
          <w:sz w:val="24"/>
          <w:szCs w:val="22"/>
          <w:lang w:val="en-US"/>
        </w:rPr>
        <w:t>教学准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选择平整空旷的场地，项目开始前检查场地内是否有石块，木棍等。</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根据组数，每组备好栓有</w:t>
      </w:r>
      <w:r>
        <w:rPr>
          <w:rFonts w:eastAsia="宋体" w:cs="宋体" w:ascii="宋体" w:hAnsi="宋体"/>
          <w:lang w:val="en-US"/>
        </w:rPr>
        <w:t>14-18</w:t>
      </w:r>
      <w:r>
        <w:rPr>
          <w:rFonts w:ascii="宋体" w:hAnsi="宋体" w:cs="宋体"/>
          <w:lang w:val="en-US"/>
        </w:rPr>
        <w:t>根绳子拉手的鼓一个，排球或同类用球一个；</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培训师自己准备好秒表，项目观察记录表；</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整理箱一个（存放队员身上的硬物：眼镜，手表，手机等）</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sz w:val="24"/>
          <w:szCs w:val="22"/>
          <w:lang w:val="en-US"/>
        </w:rPr>
        <w:t>人数要求：</w:t>
      </w:r>
      <w:r>
        <w:rPr>
          <w:rFonts w:ascii="宋体" w:hAnsi="宋体" w:cs="宋体"/>
          <w:lang w:val="en-US"/>
        </w:rPr>
        <w:t>每组</w:t>
      </w:r>
      <w:r>
        <w:rPr>
          <w:rFonts w:eastAsia="宋体" w:cs="宋体" w:ascii="宋体" w:hAnsi="宋体"/>
          <w:lang w:val="en-US"/>
        </w:rPr>
        <w:t>14-18</w:t>
      </w:r>
      <w:r>
        <w:rPr>
          <w:rFonts w:ascii="宋体" w:hAnsi="宋体" w:cs="宋体"/>
          <w:lang w:val="en-US"/>
        </w:rPr>
        <w:t>人。</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sz w:val="24"/>
          <w:szCs w:val="22"/>
          <w:lang w:val="en-US"/>
        </w:rPr>
        <w:t>操作时间：</w:t>
      </w:r>
      <w:r>
        <w:rPr>
          <w:rFonts w:ascii="宋体" w:hAnsi="宋体" w:cs="宋体"/>
          <w:lang w:val="en-US"/>
        </w:rPr>
        <w:t>宣布规则、项目挑战</w:t>
      </w:r>
      <w:r>
        <w:rPr>
          <w:rFonts w:eastAsia="宋体" w:cs="宋体" w:ascii="宋体" w:hAnsi="宋体"/>
          <w:lang w:val="en-US"/>
        </w:rPr>
        <w:t>50</w:t>
      </w:r>
      <w:r>
        <w:rPr>
          <w:rFonts w:ascii="宋体" w:hAnsi="宋体" w:cs="宋体"/>
          <w:lang w:val="en-US"/>
        </w:rPr>
        <w:t>分钟。项目回顾时间：</w:t>
      </w:r>
      <w:r>
        <w:rPr>
          <w:rFonts w:eastAsia="宋体" w:cs="宋体" w:ascii="宋体" w:hAnsi="宋体"/>
          <w:lang w:val="en-US"/>
        </w:rPr>
        <w:t>30</w:t>
      </w:r>
      <w:r>
        <w:rPr>
          <w:rFonts w:ascii="宋体" w:hAnsi="宋体" w:cs="宋体"/>
          <w:lang w:val="en-US"/>
        </w:rPr>
        <w:t>分钟</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sz w:val="24"/>
          <w:szCs w:val="22"/>
          <w:lang w:val="en-US"/>
        </w:rPr>
      </w:pPr>
      <w:r>
        <w:rPr>
          <w:rFonts w:ascii="宋体" w:hAnsi="宋体" w:cs="宋体"/>
          <w:sz w:val="24"/>
          <w:szCs w:val="22"/>
          <w:lang w:val="en-US"/>
        </w:rPr>
        <w:t>学习目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全体学员取长补短，团结协作共同完成目标的能力；</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培养学员不怕挫折，不断进取，争创佳绩的意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感受互相鼓励对完成任务的积极作用</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认识每个人在团队中扮演的角色以及作用。</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b/>
          <w:b/>
          <w:bCs/>
          <w:sz w:val="24"/>
          <w:szCs w:val="22"/>
          <w:lang w:val="en-US"/>
        </w:rPr>
      </w:pPr>
      <w:r>
        <w:rPr>
          <w:rFonts w:ascii="宋体" w:hAnsi="宋体" w:cs="宋体"/>
          <w:b/>
          <w:bCs/>
          <w:sz w:val="24"/>
          <w:szCs w:val="22"/>
          <w:lang w:val="en-US"/>
        </w:rPr>
        <w:t>项目布置流程以及安全监控</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b/>
          <w:b/>
          <w:bCs/>
          <w:sz w:val="24"/>
          <w:szCs w:val="22"/>
          <w:lang w:val="en-US"/>
        </w:rPr>
      </w:pPr>
      <w:r>
        <w:rPr>
          <w:rFonts w:eastAsia="宋体" w:cs="宋体" w:ascii="宋体" w:hAnsi="宋体"/>
          <w:b/>
          <w:bCs/>
          <w:sz w:val="24"/>
          <w:szCs w:val="22"/>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sz w:val="24"/>
          <w:szCs w:val="22"/>
          <w:lang w:val="en-US"/>
        </w:rPr>
        <w:t>项目布置：</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把学员带到场地上，集合队伍一队一个横排，以</w:t>
      </w:r>
      <w:r>
        <w:rPr>
          <w:rFonts w:eastAsia="宋体" w:cs="宋体" w:ascii="宋体" w:hAnsi="宋体"/>
          <w:lang w:val="en-US"/>
        </w:rPr>
        <w:t>U</w:t>
      </w:r>
      <w:r>
        <w:rPr>
          <w:rFonts w:ascii="宋体" w:hAnsi="宋体" w:cs="宋体"/>
          <w:lang w:val="en-US"/>
        </w:rPr>
        <w:t>型或正方形面向培训师站立。</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环视一遍所有队员，然后对大家说：“各位亲爱的伙伴大家好，我们接下来要做的项目叫</w:t>
      </w:r>
      <w:r>
        <w:rPr>
          <w:rFonts w:ascii="宋体" w:hAnsi="宋体" w:cs="宋体"/>
          <w:lang w:val="en-US" w:eastAsia="zh-CN"/>
        </w:rPr>
        <w:t>“</w:t>
      </w:r>
      <w:r>
        <w:rPr>
          <w:rFonts w:ascii="宋体" w:hAnsi="宋体" w:cs="宋体"/>
          <w:lang w:val="en-US"/>
        </w:rPr>
        <w:t>击鼓颠球</w:t>
      </w:r>
      <w:r>
        <w:rPr>
          <w:rFonts w:ascii="宋体" w:hAnsi="宋体" w:cs="宋体"/>
          <w:lang w:val="en-US" w:eastAsia="zh-CN"/>
        </w:rPr>
        <w:t>”</w:t>
      </w:r>
      <w:r>
        <w:rPr>
          <w:rFonts w:ascii="宋体" w:hAnsi="宋体" w:cs="宋体"/>
          <w:lang w:val="en-US"/>
        </w:rPr>
        <w:t>，这是一个团队挑战类的项目，每个人手拉长绳用鼓面将排球连续颠起，看哪个队能创造更多的颠球记录，每个队伍有三十分钟的练习时间，</w:t>
      </w:r>
      <w:r>
        <w:rPr>
          <w:rFonts w:eastAsia="宋体" w:cs="宋体" w:ascii="宋体" w:hAnsi="宋体"/>
          <w:lang w:val="en-US"/>
        </w:rPr>
        <w:t>30</w:t>
      </w:r>
      <w:r>
        <w:rPr>
          <w:rFonts w:ascii="宋体" w:hAnsi="宋体" w:cs="宋体"/>
          <w:lang w:val="en-US"/>
        </w:rPr>
        <w:t>分钟后，我们每个队有三次挑战机会，取成绩最好一次为最终成绩，这就是我们的任务。</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下面请宣布项目规则：</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全体队员（除身体原因外）必须全员参加，一人负责放球，其他人拉绳颠球。</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eastAsia="zh-CN"/>
        </w:rPr>
        <w:t>正式开始后</w:t>
      </w:r>
      <w:r>
        <w:rPr>
          <w:rFonts w:ascii="宋体" w:hAnsi="宋体" w:cs="宋体"/>
          <w:lang w:val="en-US"/>
        </w:rPr>
        <w:t>颠球时学员的手只能拉着绳端的拉环，不允许擅自缩短绳的长短。</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颠起球的高度不得低于</w:t>
      </w:r>
      <w:r>
        <w:rPr>
          <w:rFonts w:eastAsia="宋体" w:cs="宋体" w:ascii="宋体" w:hAnsi="宋体"/>
          <w:lang w:val="en-US"/>
        </w:rPr>
        <w:t>20cm</w:t>
      </w:r>
      <w:r>
        <w:rPr>
          <w:rFonts w:ascii="宋体" w:hAnsi="宋体" w:cs="宋体"/>
          <w:lang w:val="en-US"/>
        </w:rPr>
        <w:t>，否则此球不计数。</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颠球开始后鼓不得落地，球飞离鼓面后，不得将鼓摔落在地上。</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所有队长猜拳决定挑战顺序，每次挑战颠球次数超过</w:t>
      </w:r>
      <w:r>
        <w:rPr>
          <w:rFonts w:eastAsia="宋体" w:cs="宋体" w:ascii="宋体" w:hAnsi="宋体"/>
          <w:lang w:val="en-US"/>
        </w:rPr>
        <w:t>5</w:t>
      </w:r>
      <w:r>
        <w:rPr>
          <w:rFonts w:ascii="宋体" w:hAnsi="宋体" w:cs="宋体"/>
          <w:lang w:val="en-US"/>
        </w:rPr>
        <w:t>个（包括），为有效挑战记录成绩，如果该次挑战颠球数没有超过</w:t>
      </w:r>
      <w:r>
        <w:rPr>
          <w:rFonts w:eastAsia="宋体" w:cs="宋体" w:ascii="宋体" w:hAnsi="宋体"/>
          <w:lang w:val="en-US"/>
        </w:rPr>
        <w:t>5</w:t>
      </w:r>
      <w:r>
        <w:rPr>
          <w:rFonts w:cs="宋体" w:ascii="宋体" w:hAnsi="宋体"/>
          <w:lang w:val="en-US" w:eastAsia="zh-CN"/>
        </w:rPr>
        <w:t xml:space="preserve"> </w:t>
      </w:r>
      <w:r>
        <w:rPr>
          <w:rFonts w:ascii="宋体" w:hAnsi="宋体" w:cs="宋体"/>
          <w:lang w:val="en-US"/>
        </w:rPr>
        <w:t>个，则为无效挑战，可以重新挑战。</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安全注意事项：</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移动时注意安全，练习时移动遇到障碍，宁可停下来重新开始。</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口袋里运动中易掉物品，拿出来放在整理箱中，以免甩坏；</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鼓不得摔向地面，爱惜训练器材。</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绳子均拉于手中，避免垂向地面，防止移动时绊倒。</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sz w:val="24"/>
          <w:szCs w:val="22"/>
          <w:lang w:val="en-US"/>
        </w:rPr>
      </w:pPr>
      <w:r>
        <w:rPr>
          <w:rFonts w:ascii="宋体" w:hAnsi="宋体" w:cs="宋体"/>
          <w:sz w:val="24"/>
          <w:szCs w:val="22"/>
          <w:lang w:val="en-US"/>
        </w:rPr>
        <w:t>总结分享要点</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在项目实施过程中，我们经历一次浓缩的团队发展的四个阶段：形成期，动荡期，规范期和高效期，并认真反思每个成员在团队发展中不同阶段应该怎么做；</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要学会感谢对手，他可以给你很大的刺激，促使你有更好的表现。</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当团队处于一直的低迷状态下，大家要放下包袱，抱着“不抛弃 不放弃 不抱怨”的心态来挑战，同时团队中要有很多人扮演鼓舞者，在每个时期都有大家的鼓励，比如“稳住，不要激动”的话语，还要勇敢的说出自己的经验，相互分享相互包容。</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要善于目标管理，阶段性目标，从</w:t>
      </w:r>
      <w:r>
        <w:rPr>
          <w:rFonts w:eastAsia="宋体" w:cs="宋体" w:ascii="宋体" w:hAnsi="宋体"/>
          <w:lang w:val="en-US"/>
        </w:rPr>
        <w:t>50</w:t>
      </w:r>
      <w:r>
        <w:rPr>
          <w:rFonts w:ascii="宋体" w:hAnsi="宋体" w:cs="宋体"/>
          <w:lang w:val="en-US"/>
        </w:rPr>
        <w:t>到</w:t>
      </w:r>
      <w:r>
        <w:rPr>
          <w:rFonts w:eastAsia="宋体" w:cs="宋体" w:ascii="宋体" w:hAnsi="宋体"/>
          <w:lang w:val="en-US"/>
        </w:rPr>
        <w:t>100,200,300,400...</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要寻找团队协作的关键点：注意力的转移（鼓，而非手），精神决定力量，专注于目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过程中不断的提升总结，思考无论个人还是团队从胜利走向更高的胜利的代价要远远小于从失败到成功的转变代价。目标激励。</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和谐平衡（人，力量，心态，动平衡，目标平衡（从对个数的关注转到平稳地落到鼓面上这种现象）），规律方法改变和调整：从关注于弹起来到接得住，专注于目标，焦点，注意力的转移。</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体验到个人和团队的高峰体验，就是鼓人合一，鼓球合一，多样性与统一性完美结合的境界，这种美好感觉可以让我们在工作生活中有更好的复制。</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合理分工与细化的绩效考核  从角色分工上，有喊开始令的，之后大家一起喊口令 ；还有在中间提醒调整动向的；有时候总是其中几个人进入不了状态，他们不知道如何调整和改进；没人告诉他们该如何与其他人配合； 结合员工的能力、经验、兴趣和工作任务合理分工、扬长弊短，打造一个高效运转的协作团队，让每个人在团队中充分发挥作用，有效执行。</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合理分工明确的基础上</w:t>
      </w:r>
      <w:r>
        <w:rPr>
          <w:rFonts w:eastAsia="宋体" w:cs="宋体" w:ascii="宋体" w:hAnsi="宋体"/>
          <w:lang w:val="en-US"/>
        </w:rPr>
        <w:t>,</w:t>
      </w:r>
      <w:r>
        <w:rPr>
          <w:rFonts w:ascii="宋体" w:hAnsi="宋体" w:cs="宋体"/>
          <w:lang w:val="en-US"/>
        </w:rPr>
        <w:t>制定具体的考核指标</w:t>
      </w:r>
      <w:r>
        <w:rPr>
          <w:rFonts w:eastAsia="宋体" w:cs="宋体" w:ascii="宋体" w:hAnsi="宋体"/>
          <w:lang w:val="en-US"/>
        </w:rPr>
        <w:t>,</w:t>
      </w:r>
      <w:r>
        <w:rPr>
          <w:rFonts w:ascii="宋体" w:hAnsi="宋体" w:cs="宋体"/>
          <w:lang w:val="en-US"/>
        </w:rPr>
        <w:t>可以达到有效激励和惩罚的目的；绩效考核标准又提醒个人岗位职能；绩效考核所提供的信息有助于做出公平、公正、合理的决策，公平的环境有利于团队成员沟通、合作；其次，绩效考核可以帮助管理者们强化下属人员已有的正确行为，并有针对性的制定计划，来克服在工作绩效考核过程中所揭示出来的那些低效率行为，保证执行高效。</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 xml:space="preserve">执行力；（目标 、计划、跟进、人员、抓住重点和把握细节） 人员搭配，把壮硕的男士和娇小的女士交叉分布，把兴奋的个体和冷静的个体合理搭配；活动过程中，某些人没有按照既定方法操作，发现问题不能及时调整。 执行力的三个核心是人员流程、 战略流程、运营流程。制定战略时，目标分解，激励制度，细化的绩效考核制度保证 执行过程中人员执行程度。合理的运营流程保证执行标准化。注重细节的跟进与调整是执行的关键。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锲而不舍  关注成就 。一开始只能颠几次，很多队员可能会抱怨，会说不可能完成。发现别的队伍，颠的比自己队好太多了的时候， 有的队员就此泄气， 锲而不舍、关注成就 帮助组织和员工在面临艰巨的任务或困难时保持良好的心态、迎难而上，执行到位。</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        </w:t>
      </w:r>
      <w:r>
        <w:rPr>
          <w:rFonts w:ascii="宋体" w:hAnsi="宋体" w:cs="宋体"/>
          <w:lang w:val="en-US"/>
        </w:rPr>
        <w:t>分析项目操作过程中的好与坏的阶段，会发现，团队就是在演奏音乐，我们可能从开始的不好到最后优秀，就是从乱弹琴、夸张化到悄然无声，从莽撞少年到平和的不显山水的大师的历练过程。</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sz w:val="24"/>
          <w:szCs w:val="22"/>
          <w:lang w:val="en-US"/>
        </w:rPr>
      </w:pPr>
      <w:r>
        <w:rPr>
          <w:rFonts w:ascii="宋体" w:hAnsi="宋体" w:cs="宋体"/>
          <w:sz w:val="24"/>
          <w:szCs w:val="22"/>
          <w:lang w:val="en-US"/>
        </w:rPr>
        <w:t>引导问题 活动现象 回顾简介</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1 </w:t>
      </w:r>
      <w:r>
        <w:rPr>
          <w:rFonts w:ascii="宋体" w:hAnsi="宋体" w:cs="宋体"/>
          <w:lang w:val="en-US"/>
        </w:rPr>
        <w:t>大家是如何看待我们所获得的结果的？</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从开始的操作上来看，实现</w:t>
      </w:r>
      <w:r>
        <w:rPr>
          <w:rFonts w:eastAsia="宋体" w:cs="宋体" w:ascii="宋体" w:hAnsi="宋体"/>
          <w:lang w:val="en-US"/>
        </w:rPr>
        <w:t>100</w:t>
      </w:r>
      <w:r>
        <w:rPr>
          <w:rFonts w:ascii="宋体" w:hAnsi="宋体" w:cs="宋体"/>
          <w:lang w:val="en-US"/>
        </w:rPr>
        <w:t>次的目标，是很困难的。我们有没有相应的阶段性目标呢？当完成阶段性目标的时候，我们怎么利用这些鼓动人心，激励士气，保持斗志呢？ 有可能一开始的时候大家都没有信心（因为前面几轮，几乎颠不到十个），认为不可能完成这个任务，但是经过练习，不断总结，最后成绩很好。</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有些团队以空话提倡大家一定要有信心，效果不佳。而有些团队，以表扬与激励为主，分几个阶段性目标，每提升一点，鼓舞一下团队士气。有鼓掌的，有呐喊的，有喊队训唱队歌的等等。 坚定的信念与勇气，未必能使我们屡战屡胜；但意志飘摇与怯懦，则必定导致失败。俗话说兵强强一力，军强强一势。与对手交锋之前，首先要在气势上震慑住对手，让对手望风披靡，闻声怯胆。这样在交手前就已经先奠定了三分胜算。</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那么，我们只是以简单语言号召大家一定要有信心，效果好吗？有一定效果，但未必持久有效。</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目标分解）不管是组织还是个人，或者是部门领导。仅仅知道总体目标是不够的。卓越的领导者，以极具感染力的语言描述目标达成时的恢宏画面，以及对个人发展的好处。并且指定阶段性目标，使看似艰难的任务，变成一个个挂在树上的，奋力跳几次就能够到的苹果。每达成一个阶段性目标的时候，他们决不吝啬自己的表扬和鼓励，并煽动成员的斗志，告诉他们达成下一个目标将会比完成上一阶段目标来的更有挑战，更有价值，更有成就感。</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而这些阶段性目标的设置，都是切实可行的，有一定挑战性但不至于让人望而怯步。太简单了，即使完成了也无法让人获得成就感；太难了，总是无法完成，就会打击士气，丧失决心。只有难度适中的阶段性目标，让团队成员信心倍增，愈战愈勇。使大家从缺乏成就感阶段的物质激励进化到以成就感激励自我，这样领导者就能以有限的物质激励资源，完成无限的团队士气激励，达成看似不可完成的目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2 </w:t>
      </w:r>
      <w:r>
        <w:rPr>
          <w:rFonts w:ascii="宋体" w:hAnsi="宋体" w:cs="宋体"/>
          <w:lang w:val="en-US"/>
        </w:rPr>
        <w:t>面对这样的任务，你们有明确的分工吗？是否觉得大家都一样，只是拉绳颠球而已？有时候出错的经常就是特定的几个人，到底是他们的错还是团队的错呢？ 从角色分工上，有喊开始令的，之后大家一起喊口令。还有在中间提醒调整动向的，避免多人发令，让从者无所适从。其他的都是不折不扣的执行者。有时候总是其中几个人进入不了状态，他们不知道最好的调整办法是什么，没人告诉他们该如何与其他人配合。 任何一个简单的任务都有分工，即使大家做的都是同样的事情，那么也有领导者，负责沟通具体方法改进者。而很多时候，我们在一直喊着要合理分工，做着合理分工的同时，我们有时候却发现合理分工并没有给我们带来预期的效果。那么问题出在哪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如果分工没有结合细化的绩效考核，就像一个职能单位没有绩效考核制度一样，做好了做坏了都不会对执行者有任何影响。于是，很多人成为勉强的工作者，不坏也不好，活不成也死不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如果说计划与方法制定了之后，计划和方法的制定者没有有效传达计划和方法的关键，那么操作者很可能做出与计划者预期反差较大的事情。而缺乏细化的绩效考核，往往导致操作者在听取方法和计划时以及操作时没有用尽百分百的努力。或者确实努力了，但因为没有沟通清楚，而主动沟通又显得麻烦，于是放弃沟通。先做再说。这就是我们经常看到为什么出错的老是那几个人的原因。而绩效考核不一定就是制度，它更是一种随时可用的方法。可以是法定的，也可以是民间的，甚至是文化的。</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绩效考核标准又提醒个人岗位职能，例如负责提醒发令的。他提醒大家什么时候开始，他保证他发出的令有利于大家做最充分最有利的准备。监督考核大家准备动作是否做到位，并且在面对竞赛开始时的哨声，控制大家不受影响，稳定阵脚，步步为营。</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3 </w:t>
      </w:r>
      <w:r>
        <w:rPr>
          <w:rFonts w:ascii="宋体" w:hAnsi="宋体" w:cs="宋体"/>
          <w:lang w:val="en-US"/>
        </w:rPr>
        <w:t>如果说我们在不断摸索中寻找方法，那么我们又是如何使摸索出来的方法产生预期的效果？每个团队都会说自己的方法其实很好，那么是不是我们的执行出现问题了呢？如何保证执行力？执行力仅仅是把事情做出来吗？ 鼓的四面有固定的环，这应该是主要受力的方向，在整个过程中起到很重要的作用。学员将人员搭配搭配的很好，把壮硕的男士和娇小的女士交叉分布，把兴奋的个体，和冷静的个体合理搭配。避免一边用力过度使鼓面很难保持平整。即便这样，一个方法提出的时候，都要经过很多次的磨合才能产生效果。或者方法明明很好，只是某些人没有按照既定方法的精髓去操作让大家以为是方法有问题。 我们确定了各种有效的方法，例如开始的时候一定要拉紧绳，保证鼓面平整？那么是否每个人都拉紧到适合的程度。我们合理分布位置，避免因为大家力量不同导致鼓面很难保持平整利于颠球。我们找到了能保证颠球过程中稳定持久的因素，让球颠的矮些稳定些。我们寻找到适合激励士气的方法，用时而高亢 、时而低沉的口令声控制球的稳定性和人心的稳定性与士气稳定性。但是我们经常发现，总有人没有按照既定的计划去做。我们几个团队都说了，一定要加强执行力。那么执行力如何加强呢？</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执行力是从战略、人员、运营流程三个角度去加强的。制定战略时，我们考虑战略价值的时候，考虑是否利于执行，我们用目标分解，激励制度，细化的绩效考核制度保证人员执行程度，并培养他们的执行力。首先用各种激励手段让士兵爱打仗，接着用方向指引与方法指导保证士兵会打仗，最后练习阵 法，使士兵进退有序。这样的军队在大敌当前时，才能临危不乱，进如猛龙般彪悍，退如磐石般稳固有致；我们设计合理的运营流程来保证执行标准化。</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执行的核心是跟进，每个好的执行者都带着宗教般的热情跟进自己制定的计划。</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这样我们就可以回头来看看，到底是我们的战略出了问题，战术出了问题，还是战略战术执行出了问题使我们怀疑战略战术有问题。</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eastAsia="宋体" w:cs="宋体" w:ascii="宋体" w:hAnsi="宋体"/>
          <w:lang w:val="en-US"/>
        </w:rPr>
        <w:t xml:space="preserve">4 </w:t>
      </w:r>
      <w:r>
        <w:rPr>
          <w:rFonts w:ascii="宋体" w:hAnsi="宋体" w:cs="宋体"/>
          <w:lang w:val="en-US"/>
        </w:rPr>
        <w:t>过程中大家曾经想过放弃吗？看到别的队伍已经领先我们许多了，这个时候我们是否想放弃？ 一开始只能颠几次，很多队员可能会抱怨，会说不可能完成。发现别的队伍，颠的比自己队好太多了的时候，是否就此泄气，不再努力，或者只是做做样子呢？ 不要轻易尝试放弃，也不要轻易的放弃尝试。千里之堤，溃于蚁穴。即使自己心中没有任何信心，我们也决不做第一个说放弃的人，或成为符合别人放弃的想法。一个卓越的职业人，他们从不尝试放弃，或放弃尝试。他们坚信只要事情未发展到最后一刻，转机就随时可能出现。他们坚信于此，并影响团队中其他成员坚信此念。</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前进的路上总会有很多变数，智力最高的人未必最成功，意志最坚定的人未必最成功，执行力最强的人未必最成功。组合了这些的人也未必最成功，但拥有这些至少使我们逐步向成功靠近。</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每一次征程，我们都无法判定自己是否能到达梦想中的远方。但我们依然踏上了，如此的义无反顾……</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lang w:val="en-US"/>
        </w:rPr>
      </w:pPr>
      <w:r>
        <w:rPr>
          <w:rFonts w:ascii="宋体" w:hAnsi="宋体" w:cs="宋体"/>
          <w:lang w:val="en-US"/>
        </w:rPr>
        <w:t>总结语 鼓动人心让我们一鼓作气，先声夺人，首先以一鼓稳定了人心、振奋了士气。使团队遇到困难时就像一群嗷嗷叫的野狼，天生为荣誉而战，只会战死，不会战败。再结合好的战略把握方向，犀利的战术以及对战术的有效实施，那么鼓动人心只会是一个开始，而一朝化为巨鹏，鼓翼翱翔直击万里将成为我们进取的延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YK</dc:creator>
  <dc:description/>
  <dc:language>en-US</dc:language>
  <cp:lastModifiedBy>YYK</cp:lastModifiedBy>
  <dcterms:modified xsi:type="dcterms:W3CDTF">2015-04-05T09:27:08Z</dcterms:modified>
  <cp:revision>0</cp:revision>
  <dc:subject/>
  <dc:title>项目名称:击鼓颠球（鼓动人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