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52"/>
          <w:szCs w:val="52"/>
          <w:lang w:val="en-US"/>
        </w:rPr>
      </w:pP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体验式拓展培训项目——</w:t>
      </w:r>
      <w:r>
        <w:rPr>
          <w:rFonts w:ascii="黑体" w:hAnsi="黑体" w:cs="黑体" w:eastAsia="黑体"/>
          <w:b/>
          <w:bCs/>
          <w:sz w:val="48"/>
          <w:szCs w:val="48"/>
          <w:lang w:val="en-US"/>
        </w:rPr>
        <w:t>钉子游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一、项目目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让学员不要过早的说“不可能”，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尽可能地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尝试突破自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让学员意识到在服务工作中也要经常突破自己，尽可能的满足顾客的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、项目</w:t>
      </w:r>
      <w:r>
        <w:rPr>
          <w:rFonts w:ascii="黑体" w:hAnsi="黑体" w:cs="黑体" w:eastAsia="黑体"/>
          <w:b/>
          <w:bCs/>
          <w:sz w:val="24"/>
          <w:szCs w:val="24"/>
          <w:lang w:val="en-US"/>
        </w:rPr>
        <w:t>程序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给每个组发一盒钉子游戏用具（包括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子和一个装钉子的神秘魔盒）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规则：先把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子尖的那头插在盒子的孔上，使这根钉子直立；然后把其他的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子放在直立的那根钉子上，这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子只能碰到任何一根钉子，不能碰到其他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任何东西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学员在桌子上或地上都可以，只按要求把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放在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子上就可以了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注意：不可以使用任何外力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暴力以及意念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、项目讨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到底可不可能，会不会因为别人的一句话，你就受影响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自己就认为不可能，所以就永远没机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四、项目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先把一根较长钉子尖的那头插在盒子的孔上，使其直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把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子平行拿着，留一根钉子厚度的缝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把其他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  <w:t>1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根钉子一根一根插入缝隙中，要两个两个一对，并且两个钉子帽子相勾住，形成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对，用力均匀的轻放在直立的那根钉子上（注意：用力要均匀，要注意平衡，否则放不住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五、关于</w:t>
      </w:r>
      <w:r>
        <w:rPr>
          <w:rFonts w:ascii="黑体" w:hAnsi="黑体" w:cs="黑体" w:eastAsia="黑体"/>
          <w:b/>
          <w:bCs/>
          <w:sz w:val="24"/>
          <w:szCs w:val="24"/>
          <w:lang w:val="en-US"/>
        </w:rPr>
        <w:t>魔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神秘魔盒玩具，表面朴实无华，只是一只十五厘米长的小木头箱子，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看似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由一块块木条组成，游戏的规则就是不使用任何暴力把这个盒子打开。原本在几秒钟能做到的事，别人可能一个小时甚至于几天也无法完成，开动大脑，挖掘你的大脑神经，用您自己的智慧来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打开它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六、项目分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/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/>
        </w:rPr>
        <w:t>在很多时候，由于个人经验、习惯、偏见等局限了我们想出更好的解决问题方法，当客户提出要求时，我们会很快速的回答“不可能”，通过这个游戏，让大家意识到某些看不去不可能的东西，通过我们的努力还是有可能实现的。因此，在面对客户提出的要求时，或在解决冲突时，我们应从不同角度或侧面进行发散性思考，以获得对事物更全面的认识，进而获取更新颖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yk</dc:creator>
  <dc:description/>
  <dc:language>en-US</dc:language>
  <cp:lastModifiedBy>YYK</cp:lastModifiedBy>
  <dcterms:modified xsi:type="dcterms:W3CDTF">2014-10-16T01:21:42Z</dcterms:modified>
  <cp:revision>0</cp:revision>
  <dc:subject/>
  <dc:title>游戏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