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项目名称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盗梦空间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/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画中画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项目类型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团队沟通与合作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color w:val="333333"/>
          <w:kern w:val="0"/>
          <w:sz w:val="24"/>
          <w:szCs w:val="24"/>
          <w:shd w:fill="FFFFFF" w:val="clear"/>
        </w:rPr>
        <w:t>项目目标关键词</w:t>
      </w:r>
      <w:r>
        <w:rPr>
          <w:rFonts w:ascii="微软雅黑" w:hAnsi="微软雅黑" w:cs="宋体" w:eastAsia="微软雅黑"/>
          <w:b/>
          <w:color w:val="333333"/>
          <w:kern w:val="0"/>
          <w:sz w:val="24"/>
          <w:szCs w:val="24"/>
          <w:shd w:fill="FFFFFF" w:val="clear"/>
        </w:rPr>
        <w:t>：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沟通目标、表达技巧、倾听能力、领导力、执行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学员人数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0-3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人 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培训时间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50-8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分钟（操作：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分钟，分享总计：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20-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5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分钟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）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培训场地：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330"/>
        <w:ind w:left="420" w:hanging="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户外或室内，地面平坦，面积大于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6m*6m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。 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培训器材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 </w:t>
      </w:r>
    </w:p>
    <w:p>
      <w:pPr>
        <w:pStyle w:val="Normal"/>
        <w:widowControl/>
        <w:shd w:fill="FFFFFF" w:val="clear"/>
        <w:spacing w:lineRule="atLeast" w:line="330"/>
        <w:ind w:left="420" w:hanging="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任务卡一套（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张），培训师逻辑答案卡：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张，每人一把椅子或坐垫。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18"/>
          <w:szCs w:val="18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 w:val="18"/>
          <w:szCs w:val="18"/>
          <w:shd w:fill="FFFFFF" w:val="clear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color w:val="333333"/>
          <w:kern w:val="0"/>
          <w:sz w:val="24"/>
          <w:szCs w:val="24"/>
          <w:shd w:fill="FFFFFF" w:val="clear"/>
        </w:rPr>
        <w:t>项目目标：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在规定的时间内（一般为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0-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4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分钟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），将我（教练）发给你们的卡片按照正确的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逻辑顺序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排列好交到我的手中，顺序完全正确则任务完成！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操作流程：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bCs/>
          <w:color w:val="333333"/>
          <w:kern w:val="0"/>
          <w:sz w:val="18"/>
          <w:szCs w:val="18"/>
          <w:shd w:fill="FFFFFF" w:val="clear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18"/>
          <w:szCs w:val="18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教练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  <w:lang w:eastAsia="zh-CN"/>
        </w:rPr>
        <w:t>根据团队人数情况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随机给每人发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到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张卡片，自己的卡片要严格保密，只允许自己看到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禁止使用手机等通信工具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项目体验过程中，任何人不得独自离开自己的位置随意走动；如需上交卡片，举手示意，并大声说：“报告教练，我要上交卡片”，教练会走过去拿，一旦上交卡片之后就不能再拿回了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4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上交卡片后，依然坐在原地不动，直到最后一位队员把手中的最后一张卡片交到培训师的手中后，方可活动，中途如有人有特殊情况需举手向教练请示，教练同意后方可离席（要上厕所，紧急电话等）；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（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如果本项目要求学员把卡片自动按照逻辑顺序摆放的话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可以把本条规则修改为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同一时间只允许一个人离开椅子，等待上一个人回到座位后，下一个人方可离开座位行动）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5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卡片在交付过程中，必须是反面朝上；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（可选规则：上交过程必须在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分钟之内完成，否则视为本次挑战失败） 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  <w:shd w:fill="FFFFFF" w:val="clear"/>
        </w:rPr>
        <w:t>附加奖惩措施</w:t>
      </w:r>
      <w:r>
        <w:rPr>
          <w:rFonts w:ascii="微软雅黑" w:hAnsi="微软雅黑" w:cs="宋体" w:eastAsia="微软雅黑"/>
          <w:b/>
          <w:color w:val="000000"/>
          <w:kern w:val="0"/>
          <w:sz w:val="24"/>
          <w:szCs w:val="24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330"/>
        <w:ind w:left="210" w:hanging="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你们有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-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万元的挑战奖励，违反上述任何规则一次扣除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00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元；每使用一次上交机会消耗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00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元； </w:t>
      </w:r>
    </w:p>
    <w:p>
      <w:pPr>
        <w:pStyle w:val="Normal"/>
        <w:widowControl/>
        <w:shd w:fill="FFFFFF" w:val="clear"/>
        <w:spacing w:lineRule="atLeast" w:line="330"/>
        <w:ind w:left="210" w:hanging="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30"/>
        <w:ind w:left="210" w:hanging="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若没有任何违规行为并一次性完成任务，则本次挑战的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000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元成本也不消耗，即获得全部</w:t>
      </w: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万元奖金！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24"/>
          <w:shd w:fill="FFFFFF" w:val="clear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操作经验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：具体操作的奖金鼓励可根据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  <w:lang w:eastAsia="zh-CN"/>
        </w:rPr>
        <w:t>团队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实际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  <w:lang w:eastAsia="zh-CN"/>
        </w:rPr>
        <w:t>情况现场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把控；根据人数控制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  <w:lang w:eastAsia="zh-CN"/>
        </w:rPr>
        <w:t>，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也可以选择其中具有连续逻辑的图片进行操作，不一定全套卡片都使用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bCs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项目把控：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若有学员认识这套图片，可示意其潜伏，保护其他人的体验感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严格控制一切企图给他人展示图片的行为，尤其是项目初期，扣分一定要坚决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注意控制学员争吵，避免引发真正的冲突。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color w:val="333333"/>
          <w:sz w:val="24"/>
          <w:szCs w:val="18"/>
        </w:rPr>
      </w:pPr>
      <w:r>
        <w:rPr>
          <w:rFonts w:ascii="微软雅黑" w:hAnsi="微软雅黑" w:cs="宋体" w:eastAsia="微软雅黑"/>
          <w:b/>
          <w:color w:val="333333"/>
          <w:sz w:val="24"/>
          <w:szCs w:val="18"/>
        </w:rPr>
        <w:t>教练记录：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1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记录关键行为的时间点及每次扣分的原因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事先设计好回顾思路，选择合适的回顾方法，以切合客户的需求；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、以现场实际发生的状态为出发点来引导学员，增强体验感和回顾可信度。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eastAsia="微软雅黑" w:cs="宋体" w:ascii="微软雅黑" w:hAnsi="微软雅黑"/>
          <w:color w:val="333333"/>
          <w:sz w:val="18"/>
          <w:szCs w:val="18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shd w:fill="FFFFFF" w:val="clear"/>
        </w:rPr>
        <w:t>培训分享要点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Cs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建立沟通目标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统一沟通语言与次序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形成良好的沟通氛围，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锻炼良好的表达能力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、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倾听能力</w:t>
      </w:r>
      <w:r>
        <w:rPr>
          <w:rFonts w:ascii="微软雅黑" w:hAnsi="微软雅黑" w:cs="宋体" w:eastAsia="微软雅黑"/>
          <w:bCs/>
          <w:color w:val="333333"/>
          <w:sz w:val="18"/>
          <w:szCs w:val="18"/>
        </w:rPr>
        <w:t>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Cs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沟通三要素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：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沟通目标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沟通对象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沟通方式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Cs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有效沟通两大核心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：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橙清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，</w:t>
      </w:r>
      <w:r>
        <w:rPr>
          <w:rFonts w:ascii="微软雅黑" w:hAnsi="微软雅黑" w:cs="宋体" w:eastAsia="微软雅黑"/>
          <w:bCs/>
          <w:color w:val="333333"/>
          <w:kern w:val="0"/>
          <w:sz w:val="24"/>
          <w:szCs w:val="24"/>
          <w:shd w:fill="FFFFFF" w:val="clear"/>
        </w:rPr>
        <w:t>确认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bCs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团队目标与个人目标关系的清晰认知，有序而高效的执行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领导的艺术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（领导者可以强硬，但不可强势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sz w:val="18"/>
          <w:szCs w:val="18"/>
        </w:rPr>
      </w:pP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特殊环境下的未知任务，需要有打破固有思维的勇气，找到当下更适合的方法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微软雅黑" w:hAnsi="微软雅黑" w:eastAsia="微软雅黑" w:cs="宋体"/>
          <w:color w:val="333333"/>
          <w:kern w:val="0"/>
          <w:sz w:val="24"/>
          <w:szCs w:val="24"/>
          <w:shd w:fill="FFFFFF" w:val="clear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ascii="微软雅黑" w:hAnsi="微软雅黑" w:cs="宋体" w:eastAsia="微软雅黑"/>
          <w:b/>
          <w:color w:val="333333"/>
          <w:kern w:val="0"/>
          <w:sz w:val="24"/>
          <w:szCs w:val="24"/>
          <w:shd w:fill="FFFFFF" w:val="clear"/>
        </w:rPr>
        <w:t>注意事项：</w:t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  <w:shd w:fill="FFFFFF" w:val="clear"/>
        </w:rPr>
        <w:t>教练可重复一遍规则，避免学员无意中违规，影响项目整体体验。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微软雅黑"/>
        <w:color w:val="000000"/>
        <w:sz w:val="22"/>
        <w:lang w:val="en-US" w:eastAsia="en-US"/>
      </w:rPr>
    </w:pPr>
    <w:r>
      <w:rPr>
        <w:rFonts w:eastAsia="微软雅黑" w:cs="微软雅黑" w:ascii="微软雅黑" w:hAnsi="微软雅黑"/>
        <w:color w:val="000000"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3570</wp:posOffset>
          </wp:positionH>
          <wp:positionV relativeFrom="paragraph">
            <wp:posOffset>-5715</wp:posOffset>
          </wp:positionV>
          <wp:extent cx="832485" cy="2667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18:00Z</dcterms:created>
  <dc:creator/>
  <dc:description/>
  <dc:language>en-US</dc:language>
  <cp:lastModifiedBy>Administrator</cp:lastModifiedBy>
  <dcterms:modified xsi:type="dcterms:W3CDTF">2015-03-05T02:31:28Z</dcterms:modified>
  <cp:revision>0</cp:revision>
  <dc:subject/>
  <dc:title>项目名称：盗梦空间/画中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