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思源黑体 CN Heavy" w:hAnsi="思源黑体 CN Heavy" w:eastAsia="思源黑体 CN Heavy" w:cs="思源黑体 CN Heavy"/>
          <w:sz w:val="36"/>
          <w:szCs w:val="36"/>
          <w:lang w:val="en-US" w:eastAsia="zh-CN"/>
        </w:rPr>
      </w:pPr>
      <w:r>
        <w:rPr>
          <w:rFonts w:ascii="思源黑体 CN Heavy" w:hAnsi="思源黑体 CN Heavy" w:cs="思源黑体 CN Heavy" w:eastAsia="思源黑体 CN Heavy"/>
          <w:sz w:val="36"/>
          <w:szCs w:val="36"/>
          <w:lang w:val="en-US" w:eastAsia="zh-CN"/>
        </w:rPr>
        <w:t>拓展项目—翻叶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b/>
          <w:b/>
          <w:bCs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 w:eastAsia="zh-CN"/>
        </w:rPr>
        <w:t>一、</w:t>
      </w: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/>
        </w:rPr>
        <w:t>项目概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 w:eastAsia="zh-CN"/>
        </w:rPr>
        <w:t xml:space="preserve">    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参加项目的学员都必须站在教练指定大小的塑胶帆布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 w:eastAsia="zh-CN"/>
        </w:rPr>
        <w:t>（可用合适材质替代）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上，然后需要将塑胶帆布翻过来。整个项目操作过程所有学员均不得接触地面，必须在塑胶帆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培训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提高学员开放能力，打破学员间的隔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培养全体学员的协作能力和团队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培养学员时间管理和应对危机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培养危机意识和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提升对自己的认识和团队的作用的认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提高安全意识，培养乐观心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b/>
          <w:b/>
          <w:bCs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 w:eastAsia="zh-CN"/>
        </w:rPr>
        <w:t>二、</w:t>
      </w: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/>
        </w:rPr>
        <w:t>操作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1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参加游戏的人都必须站在塑胶帆布上，然后需要将塑胶帆布翻过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2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规则：所有人都必须站在叶子上（包含讨论），只要有人的身体任何部分碰触到地面就要重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3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帆布面越小越难，可计算难度系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4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有条不紊的讲解，及时反馈，确保学员了解任务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5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观察学员整体倾斜与个别出现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6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学员轻易完成之后，可以换更小的帆布或者更多的人加入尝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7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也可以设定每隔一定时间就有一个人中毒，自行设计变聋或者变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8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团队总是倾倒时候，可以适当提示稳定技能，比如不要所有的人都单脚站立，可以脚交叉分腿站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b/>
          <w:b/>
          <w:bCs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 w:eastAsia="zh-CN"/>
        </w:rPr>
        <w:t>三、</w:t>
      </w: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1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根据人数多少给予大、中、小的塑胶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2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活动要求地面平整开阔，两米范围内没有硬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3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强调学员在项目实施中注意安全，不要踢伤“翻树叶”的队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4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尽量避免学员踩在队友的脚上保持平衡，坚持不住的学员要及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5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活动之初要严格要求，学员在“翻叶子”时候手指触地要重新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6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控制活动的难度，尽量让学员经过艰难的努力后完成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7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安全规则要强调，确保学员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b/>
          <w:b/>
          <w:bCs/>
          <w:sz w:val="24"/>
          <w:szCs w:val="24"/>
          <w:lang w:val="en-US"/>
        </w:rPr>
      </w:pP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 w:eastAsia="zh-CN"/>
        </w:rPr>
        <w:t>四、分享</w:t>
      </w:r>
      <w:r>
        <w:rPr>
          <w:rFonts w:ascii="思源黑体 CN Normal" w:hAnsi="思源黑体 CN Normal" w:cs="思源黑体 CN Normal" w:eastAsia="思源黑体 CN Normal"/>
          <w:b/>
          <w:bCs/>
          <w:sz w:val="24"/>
          <w:szCs w:val="24"/>
          <w:lang w:val="en-US"/>
        </w:rPr>
        <w:t>点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1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我们怎么办到的？在过程中听到什么？有何感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2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各位觉得叶子象什么？而整个过程又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3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在生活中有无类似感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4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从过程中你学到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5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让每一个学员简单的说说自己的感受，对完成任务的关键学员、其他学员的角色和分工适当简单回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6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团队中的决策与执行情况怎么样？是否出现过忙乱的过程？执行中是否所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 w:eastAsia="zh-CN"/>
        </w:rPr>
        <w:t>有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学员都领会了要求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7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翻叶子的人如何完成传帮带的工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8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当个人感觉不平衡时候，整体却处于平衡状态，而个人想调节平衡时候，团队立刻开始失衡。如何调整个人与团队的平衡，生活中的类似情况是怎么样的？学员如果不能举例，培训师可以举例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9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可利用资源是什么？时间、帆布、人体、才智？如何更好地利用这些发挥他们的价值是完成项目最重要的一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10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人比较多的时候，如何排列？是从中间开始站还是从某一远离翻点的大方开始密集。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11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分享“瓶子里先装石头，再装沙子，最后装水。”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思源黑体 CN Normal" w:hAnsi="思源黑体 CN Normal" w:eastAsia="思源黑体 CN Normal" w:cs="思源黑体 CN Normal"/>
          <w:sz w:val="24"/>
          <w:szCs w:val="24"/>
          <w:lang w:val="en-US"/>
        </w:rPr>
      </w:pPr>
      <w:r>
        <w:rPr>
          <w:rFonts w:eastAsia="思源黑体 CN Normal" w:cs="思源黑体 CN Normal" w:ascii="思源黑体 CN Normal" w:hAnsi="思源黑体 CN Normal"/>
          <w:sz w:val="24"/>
          <w:szCs w:val="24"/>
          <w:lang w:val="en-US"/>
        </w:rPr>
        <w:t>12.</w:t>
      </w:r>
      <w:r>
        <w:rPr>
          <w:rFonts w:ascii="思源黑体 CN Normal" w:hAnsi="思源黑体 CN Normal" w:cs="思源黑体 CN Normal" w:eastAsia="思源黑体 CN Normal"/>
          <w:sz w:val="24"/>
          <w:szCs w:val="24"/>
          <w:lang w:val="en-US"/>
        </w:rPr>
        <w:t>生活中很多重要的事情都有困境到顺境的转变，想想“塞翁失马”的故事，积极的生活态度也许会让我们更加开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思源黑体 CN Heavy">
    <w:charset w:val="86"/>
    <w:family w:val="auto"/>
    <w:pitch w:val="default"/>
  </w:font>
  <w:font w:name="思源黑体 CN Normal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12:07Z</dcterms:created>
  <dc:creator>YYK</dc:creator>
  <dc:description/>
  <dc:language>en-US</dc:language>
  <cp:lastModifiedBy>YYK</cp:lastModifiedBy>
  <dcterms:modified xsi:type="dcterms:W3CDTF">2014-12-25T02:25:05Z</dcterms:modified>
  <cp:revision>0</cp:revision>
  <dc:subject/>
  <dc:title>拓展项目—翻叶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