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2</w:t>
      </w:r>
      <w:r>
        <w:rPr>
          <w:rFonts w:ascii="Times New Roman" w:hAnsi="Times New Roman" w:cs="Times New Roman" w:eastAsia="方正小标宋简体"/>
          <w:b w:val="false"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模拟政协提案征集活动温馨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各高校团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为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开展好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年模拟政协提案征集活动，确保高质量完成工作任务，便于大家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熟悉掌握工作要求和开展工作措施办法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，我们对有关工作进行了梳理，并汇总了有关参考材料，提供给大家备忘，请大家严格按照《关于开展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年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广西青少年模拟政协提案征集活动的通知》（桂青联发〔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〕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6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号）要求做好有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黑体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一、明确时间节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请大家务必明确三个时间点。第一个是青少年提交材料的时间。本次活动的信息表和作品表上传时间节点是</w:t>
      </w:r>
      <w:r>
        <w:rPr>
          <w:rFonts w:eastAsia="仿宋" w:cs="Times New Roman" w:ascii="Times New Roman" w:hAnsi="Times New Roman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Times New Roman" w:hAnsi="Times New Roman" w:cs="Times New Roman" w:eastAsia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月</w:t>
      </w:r>
      <w:r>
        <w:rPr>
          <w:rFonts w:eastAsia="仿宋" w:cs="Times New Roman" w:ascii="Times New Roman" w:hAnsi="Times New Roman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1</w:t>
      </w:r>
      <w:r>
        <w:rPr>
          <w:rFonts w:ascii="Times New Roman" w:hAnsi="Times New Roman" w:cs="Times New Roman" w:eastAsia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日前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，建议大家具体组织的时候最好能在</w:t>
      </w:r>
      <w:r>
        <w:rPr>
          <w:rFonts w:eastAsia="仿宋" w:cs="Times New Roman" w:ascii="Times New Roman" w:hAnsi="Times New Roman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Times New Roman" w:hAnsi="Times New Roman" w:cs="Times New Roman" w:eastAsia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月中旬前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完成上传，以免因网络拥堵造成无法上传。现在已是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9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月份，还有一个多月的时间，任务非常紧迫。第二、第三个是高校提交推荐作品汇总表、活动总结及图片资料的时间点，分别是</w:t>
      </w:r>
      <w:r>
        <w:rPr>
          <w:rFonts w:eastAsia="仿宋" w:cs="Times New Roman" w:ascii="Times New Roman" w:hAnsi="Times New Roman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Times New Roman" w:hAnsi="Times New Roman" w:cs="Times New Roman" w:eastAsia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月</w:t>
      </w:r>
      <w:r>
        <w:rPr>
          <w:rFonts w:eastAsia="仿宋" w:cs="Times New Roman" w:ascii="Times New Roman" w:hAnsi="Times New Roman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8</w:t>
      </w:r>
      <w:r>
        <w:rPr>
          <w:rFonts w:ascii="Times New Roman" w:hAnsi="Times New Roman" w:cs="Times New Roman" w:eastAsia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日、</w:t>
      </w:r>
      <w:r>
        <w:rPr>
          <w:rFonts w:eastAsia="仿宋" w:cs="Times New Roman" w:ascii="Times New Roman" w:hAnsi="Times New Roman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2</w:t>
      </w:r>
      <w:r>
        <w:rPr>
          <w:rFonts w:ascii="Times New Roman" w:hAnsi="Times New Roman" w:cs="Times New Roman" w:eastAsia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月</w:t>
      </w:r>
      <w:r>
        <w:rPr>
          <w:rFonts w:eastAsia="仿宋" w:cs="Times New Roman" w:ascii="Times New Roman" w:hAnsi="Times New Roman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Times New Roman" w:hAnsi="Times New Roman" w:cs="Times New Roman" w:eastAsia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日前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将相关材料发送至共青团广西区委权益部邮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截至目前活动报名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今年活动报名广西排名一路下滑。广西从一开始的排名第一，到现在排名第六，报名人数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24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，排名前三的河北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82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、山东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98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、广东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02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，差距越来越大，与排名第一的河北省相差高达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58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。可以说是“蹭蹭蹭”往下掉。截至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8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月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0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日，大学组报名人数仅有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95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，其中已提交作品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3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，未提交作品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62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，离各高校汇总最低提交作品任务数（每个高校至少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0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篇作品，并列入各高校团委考核评价指标体系）还有非常大的差距，可以说是不到零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黑体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三</w:t>
      </w:r>
      <w:r>
        <w:rPr>
          <w:rFonts w:ascii="Times New Roman" w:hAnsi="Times New Roman" w:cs="Times New Roman" w:eastAsia="黑体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开展活动的工作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材料有团中央权益部《青少年模拟政协提案征集活动工作指引》、《模拟政协学生社团工作指引》及其相关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工作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提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四、参考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主要是收集了近两年全国以及广西的模拟政协提案优秀作品以及《中国共青团》杂志有关模拟政协提案专题等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未尽事宜，请联系共青团广西区委权益部，联系人：谢伟兴，联系电话：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1</w:t>
      </w: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—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5867872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7754779656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，电子邮箱：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qyb111@163.com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：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年模拟政协提案有关材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               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共青团广西区委权益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                 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年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8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月</w:t>
      </w:r>
      <w:r>
        <w:rPr>
          <w:rFonts w:eastAsia="仿宋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0</w:t>
      </w:r>
      <w:r>
        <w:rPr>
          <w:rFonts w:ascii="Times New Roman" w:hAnsi="Times New Roman" w:cs="Times New Roman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  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eastAsia="方正小标宋简体" w:cs="Times New Roman" w:ascii="Times New Roman" w:hAnsi="Times New Roman"/>
          <w:b w:val="false"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2</w:t>
      </w:r>
      <w:r>
        <w:rPr>
          <w:rFonts w:ascii="Times New Roman" w:hAnsi="Times New Roman" w:cs="Times New Roman" w:eastAsia="方正小标宋简体"/>
          <w:b w:val="false"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模拟政协提案有关材料清单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59"/>
        <w:gridCol w:w="9171"/>
        <w:gridCol w:w="2084"/>
      </w:tblGrid>
      <w:tr>
        <w:trPr>
          <w:trHeight w:val="59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别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注</w:t>
            </w:r>
          </w:p>
        </w:tc>
      </w:tr>
      <w:tr>
        <w:trPr>
          <w:trHeight w:val="58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作指引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青少年模拟政协提案征集活动工作指引（共青团中央权益部，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1.12.9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模拟政协学生社团工作指引（团中央权益部，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2.5.19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1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《模拟政协学生社团工作指引》相关提示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团中央权益部，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2022.5.19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参考材料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优秀模拟提案评选标准（团中央权益部，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1.10.13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9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0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年全国青少年模拟政协提案征集活动获奖作品汇编（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00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件）（团中央权益部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、全国学联秘书处，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1.2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1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年全国青少年模拟政协提案征集活动十佳作品集（团中央权益部、全国学联秘书处，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1.12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0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年模拟政协提案征集活动专辑（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《中国共青团》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杂志，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1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年第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5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期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1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年全国青少年模拟政协提案工作经验汇集（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《中国共青团》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杂志，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2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年底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3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期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1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年自治区优秀模拟政协提案作品（团广西区委，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1.11.17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1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年广西青少年模拟政协提案征集活动获奖作品汇编（共青团广西区委，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22.1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28"/>
                <w:vertAlign w:val="baseline"/>
              </w:rPr>
              <w:t>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gxxc</dc:creator>
  <dc:description/>
  <dc:language>en-US</dc:language>
  <cp:lastModifiedBy>gxxc</cp:lastModifiedBy>
  <dcterms:modified xsi:type="dcterms:W3CDTF">2022-08-30T11:3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