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模拟政协学生社团工作指引》相关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传导工作要求。</w:t>
      </w:r>
      <w:r>
        <w:rPr>
          <w:rFonts w:ascii="仿宋" w:hAnsi="仿宋" w:cs="仿宋" w:eastAsia="仿宋"/>
          <w:sz w:val="32"/>
          <w:szCs w:val="32"/>
        </w:rPr>
        <w:t>请各省（自治区、直辖市）权益工作部门和学校工作部门，将《指引》推送给地市级、县级团委和省级学联委员团体所在学校，确保工作信号及时有效传递给基层、传达到学校。依托相关会议、培训、宣传报道等帮助各级团学干部准确领会《指引》内容、工作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明晰工作目标。</w:t>
      </w:r>
      <w:r>
        <w:rPr>
          <w:rFonts w:ascii="仿宋" w:hAnsi="仿宋" w:cs="仿宋" w:eastAsia="仿宋"/>
          <w:sz w:val="32"/>
          <w:szCs w:val="32"/>
        </w:rPr>
        <w:t>今年重点推动全国学联和省级学联委员团体所在学校示范引领，能建应建，带头建好做强模拟政协学生社团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内已建新建的模拟政协学生社团，经省级团委推荐，团中央维护青少年权益部、基层建设部将择优遴选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个，进行直接联络、跟踪培育。各省要对标《指引》明确的目标要求，结合地方实际，统筹规划好年度目标和中长期计划，并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前反馈省级学联委员团体所在学校摸底汇总表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做好内外协调。</w:t>
      </w:r>
      <w:r>
        <w:rPr>
          <w:rFonts w:ascii="仿宋" w:hAnsi="仿宋" w:cs="仿宋" w:eastAsia="仿宋"/>
          <w:sz w:val="32"/>
          <w:szCs w:val="32"/>
        </w:rPr>
        <w:t>对外争取支持，主动对接人大政协机关、教育工作部门，及时汇报情况，优化工作环境。对内加强协同，将“模拟提案征集活动”有机嵌入青年马克思主义者培养工程，“三下乡”、“返家乡”、“大学生社区实践计划”、大学生实习“扬帆计划”等品牌活动中，争取形成系统联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2"/>
        <w:textAlignment w:val="auto"/>
        <w:rPr/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</w:rPr>
        <w:t>积极探索经验。</w:t>
      </w:r>
      <w:r>
        <w:rPr>
          <w:rFonts w:ascii="仿宋" w:hAnsi="仿宋" w:cs="仿宋" w:eastAsia="仿宋"/>
          <w:sz w:val="32"/>
          <w:szCs w:val="32"/>
        </w:rPr>
        <w:t>密切与参加“模拟提案征集活动”的学校、社团及学生的联系，加强工作指导，把好政治方向，促进交流互动，提供实践平台，注重总结、提炼、宣传模拟政协学生社团在育人工作中的突出成效和亮点，努力为全团探索可复制、可推广的经验。有关情况及时报团中央维护青少年权益部、基层建设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xxc</dc:creator>
  <dc:description/>
  <dc:language>en-US</dc:language>
  <cp:lastModifiedBy>gxxc</cp:lastModifiedBy>
  <dcterms:modified xsi:type="dcterms:W3CDTF">2022-08-30T09:3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