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2021</w:t>
      </w:r>
      <w:r>
        <w:rPr>
          <w:rFonts w:ascii="方正小标宋简体" w:hAnsi="方正小标宋简体" w:cs="方正小标宋简体" w:eastAsia="方正小标宋简体"/>
          <w:sz w:val="44"/>
          <w:szCs w:val="44"/>
          <w:lang w:eastAsia="zh-CN"/>
        </w:rPr>
        <w:t>年全国青少年模拟政协提案征集活动十佳作品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共青团中央维护青少年权益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中华全国学生联合会秘书处</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黑体" w:hAnsi="黑体" w:cs="黑体" w:eastAsia="黑体"/>
          <w:color w:val="000000"/>
          <w:sz w:val="32"/>
          <w:szCs w:val="32"/>
          <w:lang w:eastAsia="zh-CN"/>
        </w:rPr>
        <w:t>目  录</w:t>
      </w:r>
      <w:r>
        <w:rPr>
          <w:rFonts w:eastAsia="黑体" w:cs="黑体" w:ascii="黑体" w:hAnsi="黑体"/>
          <w:color w:val="000000"/>
          <w:sz w:val="32"/>
          <w:szCs w:val="32"/>
          <w:lang w:eastAsia="zh-CN"/>
        </w:rPr>
        <w:tab/>
      </w:r>
      <w:r>
        <w:rPr>
          <w:rFonts w:eastAsia="仿宋" w:cs="仿宋" w:ascii="仿宋" w:hAnsi="仿宋"/>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eastAsia="zh-CN"/>
        </w:rPr>
      </w:pPr>
      <w:r>
        <w:rPr>
          <w:rFonts w:eastAsia="仿宋"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eastAsia="zh-CN"/>
        </w:rPr>
        <w:t>一、关于进一步推进人脸信息数据保护的建议</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二、</w:t>
      </w:r>
      <w:r>
        <w:rPr>
          <w:rFonts w:ascii="Times New Roman" w:hAnsi="Times New Roman" w:cs="Times New Roman" w:eastAsia="仿宋"/>
          <w:color w:val="000000"/>
          <w:sz w:val="32"/>
          <w:szCs w:val="32"/>
          <w:lang w:eastAsia="zh-CN"/>
        </w:rPr>
        <w:t>关于推进全国公安民辅警健康监控系统完善的提案</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eastAsia="zh-CN"/>
        </w:rPr>
        <w:t>三、关于设立公共交通站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特殊通道</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的提案</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exact" w:line="560"/>
        <w:ind w:left="640" w:hanging="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eastAsia="zh-CN"/>
        </w:rPr>
        <w:t>四、</w:t>
      </w:r>
      <w:r>
        <w:rPr>
          <w:rFonts w:ascii="Times New Roman" w:hAnsi="Times New Roman" w:cs="Times New Roman" w:eastAsia="仿宋"/>
          <w:color w:val="000000"/>
          <w:spacing w:val="17"/>
          <w:sz w:val="32"/>
          <w:szCs w:val="32"/>
          <w:lang w:eastAsia="zh-CN"/>
        </w:rPr>
        <w:t>关于进一步完善教育资源分配，逐步落实教师轮岗制的建议</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五、</w:t>
      </w:r>
      <w:r>
        <w:rPr>
          <w:rFonts w:ascii="Times New Roman" w:hAnsi="Times New Roman" w:cs="Times New Roman" w:eastAsia="仿宋"/>
          <w:color w:val="000000"/>
          <w:sz w:val="32"/>
          <w:szCs w:val="32"/>
          <w:lang w:eastAsia="zh-CN"/>
        </w:rPr>
        <w:t>关于提高暑假社区托管服务供需匹配度的提案</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六、</w:t>
      </w:r>
      <w:r>
        <w:rPr>
          <w:rFonts w:ascii="Times New Roman" w:hAnsi="Times New Roman" w:cs="Times New Roman" w:eastAsia="仿宋"/>
          <w:color w:val="000000"/>
          <w:sz w:val="32"/>
          <w:szCs w:val="32"/>
          <w:lang w:eastAsia="zh-CN"/>
        </w:rPr>
        <w:t>关于铸牢中华民族共同体意识教育进校园的建议</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2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eastAsia="zh-CN"/>
        </w:rPr>
        <w:t>七、关于西藏偏远山区中学生</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月经贫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eastAsia="zh-CN"/>
        </w:rPr>
        <w:t>的提案</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28</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八、</w:t>
      </w:r>
      <w:r>
        <w:rPr>
          <w:rFonts w:ascii="Times New Roman" w:hAnsi="Times New Roman" w:cs="Times New Roman" w:eastAsia="仿宋"/>
          <w:color w:val="000000"/>
          <w:sz w:val="32"/>
          <w:szCs w:val="32"/>
          <w:lang w:eastAsia="zh-CN"/>
        </w:rPr>
        <w:t>关于规范城市盲道建设和管理的提案</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3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eastAsia="zh-CN"/>
        </w:rPr>
        <w:t>九、关于禁止中学生携带智能手机进入校园的提案</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36</w:t>
      </w:r>
    </w:p>
    <w:p>
      <w:pPr>
        <w:pStyle w:val="Normal"/>
        <w:keepNext w:val="false"/>
        <w:keepLines w:val="false"/>
        <w:pageBreakBefore w:val="false"/>
        <w:widowControl w:val="false"/>
        <w:kinsoku w:val="true"/>
        <w:overflowPunct w:val="true"/>
        <w:autoSpaceDE w:val="true"/>
        <w:bidi w:val="0"/>
        <w:snapToGrid w:val="true"/>
        <w:spacing w:lineRule="exact" w:line="560"/>
        <w:ind w:left="640" w:hanging="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十、</w:t>
      </w:r>
      <w:r>
        <w:rPr>
          <w:rFonts w:ascii="Times New Roman" w:hAnsi="Times New Roman" w:cs="Times New Roman" w:eastAsia="仿宋"/>
          <w:color w:val="000000"/>
          <w:sz w:val="32"/>
          <w:szCs w:val="32"/>
          <w:lang w:eastAsia="zh-CN"/>
        </w:rPr>
        <w:t>关于提升中国青少年国际传播力量</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
          <w:color w:val="000000"/>
          <w:sz w:val="32"/>
          <w:szCs w:val="32"/>
          <w:lang w:eastAsia="zh-CN"/>
        </w:rPr>
        <w:t>对外讲好中国故事的提案</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val="en-US" w:eastAsia="zh-CN"/>
        </w:rPr>
        <w:t>............39</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大学组</w:t>
      </w:r>
      <w:r>
        <w:rPr>
          <w:rFonts w:eastAsia="黑体" w:cs="黑体" w:ascii="黑体" w:hAnsi="黑体"/>
          <w:color w:val="000000"/>
          <w:sz w:val="32"/>
          <w:szCs w:val="32"/>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进一步推进人脸信息数据保护的建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eastAsia="楷体" w:cs="楷体" w:ascii="楷体" w:hAnsi="楷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马驰等 外交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问题和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近几年，数据贩卖、大数据杀熟、精准营销……各类事件层出不穷，公众对人脸信息保护过程中的担忧日益上升。</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日，《个人信息保护法》开始正式施行，人脸信息数据的保护正式提上日程。然而，尽管该法对人脸信息保护做出了多方面的规定，但该法尚处于起步状态，该如何未雨绸缪，发挥“重预防、兼惩治”作用仍然是个难题。在人脸识别技术大范围推广的时代态势下，政策规定的细化工作势在必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问题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我们对人脸信息问题分析的思路将从三个主体：行业、监管部门、以及用户进行详细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一</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行业——法律虽已落地，但缺乏统一的机构落实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尽管《个人信息保护法》已明确规定：采集人脸信息必须经过用户同意，但现在仍然存在着小区门禁强制收集人脸信息的情况。由此可见，法律虽已落地，但还没有做到落实执行。究其原因，分散监管下各部门职责未定、权利责任不明，主要依赖公检法部门针对侵害公民个人信息犯罪进行不定期的打击行动，没有专门的个人信息保护部门实施常规性行政执法、处罚和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二</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监管部门——监管体系仍待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人脸信息的使用环节可以大致分为四个阶段：采集—储存—使用—销毁。①在采集环节，采集主体参差不齐，非必要场合采集人脸信息问题（如快递柜、厕纸领取）依然存在；此外，“告知</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同意”原则未贯彻落实，强制采集现象依旧泛滥。②在储存环节，对人脸信息保护不够重视，保护手段相对单一，存在着泄露的风险。③在使用环节，目前政府还没有手段应对不法商家滥用人脸数据用于“大数据杀熟”等问题，惩戒力度也不够强。④在摧毁环节，缺乏定期销毁机制，加大了个人信息受到侵害的可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三</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用户——保护维权意识匮乏，维权途径短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目前在人脸信息领域的社会共同治理和公民私力救济的参与仍受到较大的限制。一方面，与人脸信息保护相关的法律普及力度较低，民众人脸信息保护缺乏意识；另一方面，现有的维权途径较少，仅可依赖不定期的公检法对非法事件进行打击，社会常设性的人脸信息保护部门仍处于缺位状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对策及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考虑到人脸信息的敏感性，我们亟需加强前端治理，建立完整的监管体系，为我们的“脸”提供从摇篮到坟墓的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一</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行业——政府授权建立行业协会，建立分级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法律既已落地，如何执行落实成为下一个难题。建议由政府同意授权建立行业协会，强化机构责任，由该协会进行人脸信息数据保护的微观管理，负责人脸数据使用的审批同意、维权保护、技术培训等业务，贯彻落实《个人信息保护法》的执行，实现政府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门与行业协会的有机联动。如果统一的行业协会得以建立，则可以建立完善的分级管理制度，原先的部门之间职责不清问题得以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二</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监管体系——打造“采集—储存—使用—销毁”一体化的监管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除分级管理体制以外，一体化的监管体系的建立势在必行：①在采集环节，强调 “审批同意”原则，监管部门审批确认后数据处理者才可收集人脸信息，并且通过划分不同等级限制不同主体的权限；此外，落实“告知—同意”规则，对现有的人脸信息的设备增加提示标识。②在储存环节，强调“加密储存”原则，分类存储人脸信息和其他信息，利用“脱敏化”加密的方式，实现人脸信息和主体对应机制的去标识化。③在使用环节，强调“使用留痕”原则，限制人脸信息的使用、加工与传输，严格禁止商家使用人脸信息用于精准营销，通过加大惩罚力度起到敲山震虎的作用。④在销毁环节，强调“定期销毁”原则，建立定期销毁机制以及动态化检测评价体制，对经营状况不好的企业给予特别关注，提防 “卷款跑路”。通过打造“采集—储存—使用—销毁”一体化的监管体系，确保人脸信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三</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用户——加强安全宣传教育，建立维权渠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进行《个人信息保护法》及《人脸信息识别技术若干规定》的宣传教育，向公众普及常见违法的人脸信息使用情形及侵害维权途径。在人脸识别技术领域新法律法规的框架下，搭建公民、社会专门机构、政府部门的动态监管体系，建立公众维权渠道，完善人脸信息损害救济闭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大学组</w:t>
      </w:r>
      <w:r>
        <w:rPr>
          <w:rFonts w:eastAsia="黑体" w:cs="黑体" w:ascii="黑体" w:hAnsi="黑体"/>
          <w:color w:val="000000"/>
          <w:sz w:val="32"/>
          <w:szCs w:val="32"/>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推进全国公安民辅警健康监控系统完善的提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王梓潼等 中国人民公安大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 xml:space="preserve">公安工作具有高风险、高压力、强应急、强对抗等职业特点，广大公安民辅警特别是基层一线长期加班加点，超负荷工作，不能及时休整，身心长期处于亚健康状态。 </w:t>
      </w:r>
      <w:r>
        <w:rPr>
          <w:rFonts w:eastAsia="仿宋" w:cs="仿宋" w:ascii="仿宋" w:hAnsi="仿宋"/>
          <w:color w:val="000000"/>
          <w:sz w:val="32"/>
          <w:szCs w:val="32"/>
          <w:lang w:eastAsia="zh-CN"/>
        </w:rPr>
        <w:t>2006</w:t>
      </w:r>
      <w:r>
        <w:rPr>
          <w:rFonts w:ascii="仿宋" w:hAnsi="仿宋" w:cs="仿宋" w:eastAsia="仿宋"/>
          <w:color w:val="000000"/>
          <w:sz w:val="32"/>
          <w:szCs w:val="32"/>
          <w:lang w:eastAsia="zh-CN"/>
        </w:rPr>
        <w:t>年起，积劳成疾猝死成为公安民警因公牺牲的主要原因，每年同期占比超过半数。以近几年公安机关因公牺牲人民警察的情况为例：全国人民警察因公牺牲在</w:t>
      </w:r>
      <w:r>
        <w:rPr>
          <w:rFonts w:eastAsia="仿宋" w:cs="仿宋" w:ascii="仿宋" w:hAnsi="仿宋"/>
          <w:color w:val="000000"/>
          <w:sz w:val="32"/>
          <w:szCs w:val="32"/>
          <w:lang w:eastAsia="zh-CN"/>
        </w:rPr>
        <w:t>2014</w:t>
      </w:r>
      <w:r>
        <w:rPr>
          <w:rFonts w:ascii="仿宋" w:hAnsi="仿宋" w:cs="仿宋" w:eastAsia="仿宋"/>
          <w:color w:val="000000"/>
          <w:sz w:val="32"/>
          <w:szCs w:val="32"/>
          <w:lang w:eastAsia="zh-CN"/>
        </w:rPr>
        <w:t>年有</w:t>
      </w:r>
      <w:r>
        <w:rPr>
          <w:rFonts w:eastAsia="仿宋" w:cs="仿宋" w:ascii="仿宋" w:hAnsi="仿宋"/>
          <w:color w:val="000000"/>
          <w:sz w:val="32"/>
          <w:szCs w:val="32"/>
          <w:lang w:eastAsia="zh-CN"/>
        </w:rPr>
        <w:t>449</w:t>
      </w:r>
      <w:r>
        <w:rPr>
          <w:rFonts w:ascii="仿宋" w:hAnsi="仿宋" w:cs="仿宋" w:eastAsia="仿宋"/>
          <w:color w:val="000000"/>
          <w:sz w:val="32"/>
          <w:szCs w:val="32"/>
          <w:lang w:eastAsia="zh-CN"/>
        </w:rPr>
        <w:t>名，</w:t>
      </w:r>
      <w:r>
        <w:rPr>
          <w:rFonts w:eastAsia="仿宋" w:cs="仿宋" w:ascii="仿宋" w:hAnsi="仿宋"/>
          <w:color w:val="000000"/>
          <w:sz w:val="32"/>
          <w:szCs w:val="32"/>
          <w:lang w:eastAsia="zh-CN"/>
        </w:rPr>
        <w:t>2015</w:t>
      </w:r>
      <w:r>
        <w:rPr>
          <w:rFonts w:ascii="仿宋" w:hAnsi="仿宋" w:cs="仿宋" w:eastAsia="仿宋"/>
          <w:color w:val="000000"/>
          <w:sz w:val="32"/>
          <w:szCs w:val="32"/>
          <w:lang w:eastAsia="zh-CN"/>
        </w:rPr>
        <w:t>年有</w:t>
      </w:r>
      <w:r>
        <w:rPr>
          <w:rFonts w:eastAsia="仿宋" w:cs="仿宋" w:ascii="仿宋" w:hAnsi="仿宋"/>
          <w:color w:val="000000"/>
          <w:sz w:val="32"/>
          <w:szCs w:val="32"/>
          <w:lang w:eastAsia="zh-CN"/>
        </w:rPr>
        <w:t>393</w:t>
      </w:r>
      <w:r>
        <w:rPr>
          <w:rFonts w:ascii="仿宋" w:hAnsi="仿宋" w:cs="仿宋" w:eastAsia="仿宋"/>
          <w:color w:val="000000"/>
          <w:sz w:val="32"/>
          <w:szCs w:val="32"/>
          <w:lang w:eastAsia="zh-CN"/>
        </w:rPr>
        <w:t>名，</w:t>
      </w:r>
      <w:r>
        <w:rPr>
          <w:rFonts w:eastAsia="仿宋" w:cs="仿宋" w:ascii="仿宋" w:hAnsi="仿宋"/>
          <w:color w:val="000000"/>
          <w:sz w:val="32"/>
          <w:szCs w:val="32"/>
          <w:lang w:eastAsia="zh-CN"/>
        </w:rPr>
        <w:t>2016</w:t>
      </w:r>
      <w:r>
        <w:rPr>
          <w:rFonts w:ascii="仿宋" w:hAnsi="仿宋" w:cs="仿宋" w:eastAsia="仿宋"/>
          <w:color w:val="000000"/>
          <w:sz w:val="32"/>
          <w:szCs w:val="32"/>
          <w:lang w:eastAsia="zh-CN"/>
        </w:rPr>
        <w:t>年有</w:t>
      </w:r>
      <w:r>
        <w:rPr>
          <w:rFonts w:eastAsia="仿宋" w:cs="仿宋" w:ascii="仿宋" w:hAnsi="仿宋"/>
          <w:color w:val="000000"/>
          <w:sz w:val="32"/>
          <w:szCs w:val="32"/>
          <w:lang w:eastAsia="zh-CN"/>
        </w:rPr>
        <w:t>362</w:t>
      </w:r>
      <w:r>
        <w:rPr>
          <w:rFonts w:ascii="仿宋" w:hAnsi="仿宋" w:cs="仿宋" w:eastAsia="仿宋"/>
          <w:color w:val="000000"/>
          <w:sz w:val="32"/>
          <w:szCs w:val="32"/>
          <w:lang w:eastAsia="zh-CN"/>
        </w:rPr>
        <w:t>名，</w:t>
      </w:r>
      <w:r>
        <w:rPr>
          <w:rFonts w:eastAsia="仿宋" w:cs="仿宋" w:ascii="仿宋" w:hAnsi="仿宋"/>
          <w:color w:val="000000"/>
          <w:sz w:val="32"/>
          <w:szCs w:val="32"/>
          <w:lang w:eastAsia="zh-CN"/>
        </w:rPr>
        <w:t>2017</w:t>
      </w:r>
      <w:r>
        <w:rPr>
          <w:rFonts w:ascii="仿宋" w:hAnsi="仿宋" w:cs="仿宋" w:eastAsia="仿宋"/>
          <w:color w:val="000000"/>
          <w:sz w:val="32"/>
          <w:szCs w:val="32"/>
          <w:lang w:eastAsia="zh-CN"/>
        </w:rPr>
        <w:t>年有</w:t>
      </w:r>
      <w:r>
        <w:rPr>
          <w:rFonts w:eastAsia="仿宋" w:cs="仿宋" w:ascii="仿宋" w:hAnsi="仿宋"/>
          <w:color w:val="000000"/>
          <w:sz w:val="32"/>
          <w:szCs w:val="32"/>
          <w:lang w:eastAsia="zh-CN"/>
        </w:rPr>
        <w:t>361</w:t>
      </w:r>
      <w:r>
        <w:rPr>
          <w:rFonts w:ascii="仿宋" w:hAnsi="仿宋" w:cs="仿宋" w:eastAsia="仿宋"/>
          <w:color w:val="000000"/>
          <w:sz w:val="32"/>
          <w:szCs w:val="32"/>
          <w:lang w:eastAsia="zh-CN"/>
        </w:rPr>
        <w:t>名，</w:t>
      </w:r>
      <w:r>
        <w:rPr>
          <w:rFonts w:eastAsia="仿宋" w:cs="仿宋" w:ascii="仿宋" w:hAnsi="仿宋"/>
          <w:color w:val="000000"/>
          <w:sz w:val="32"/>
          <w:szCs w:val="32"/>
          <w:lang w:eastAsia="zh-CN"/>
        </w:rPr>
        <w:t>2018</w:t>
      </w:r>
      <w:r>
        <w:rPr>
          <w:rFonts w:ascii="仿宋" w:hAnsi="仿宋" w:cs="仿宋" w:eastAsia="仿宋"/>
          <w:color w:val="000000"/>
          <w:sz w:val="32"/>
          <w:szCs w:val="32"/>
          <w:lang w:eastAsia="zh-CN"/>
        </w:rPr>
        <w:t>年有</w:t>
      </w:r>
      <w:r>
        <w:rPr>
          <w:rFonts w:eastAsia="仿宋" w:cs="仿宋" w:ascii="仿宋" w:hAnsi="仿宋"/>
          <w:color w:val="000000"/>
          <w:sz w:val="32"/>
          <w:szCs w:val="32"/>
          <w:lang w:eastAsia="zh-CN"/>
        </w:rPr>
        <w:t>424</w:t>
      </w:r>
      <w:r>
        <w:rPr>
          <w:rFonts w:ascii="仿宋" w:hAnsi="仿宋" w:cs="仿宋" w:eastAsia="仿宋"/>
          <w:color w:val="000000"/>
          <w:sz w:val="32"/>
          <w:szCs w:val="32"/>
          <w:lang w:eastAsia="zh-CN"/>
        </w:rPr>
        <w:t>名，</w:t>
      </w:r>
      <w:r>
        <w:rPr>
          <w:rFonts w:eastAsia="仿宋" w:cs="仿宋" w:ascii="仿宋" w:hAnsi="仿宋"/>
          <w:color w:val="000000"/>
          <w:sz w:val="32"/>
          <w:szCs w:val="32"/>
          <w:lang w:eastAsia="zh-CN"/>
        </w:rPr>
        <w:t>2019</w:t>
      </w:r>
      <w:r>
        <w:rPr>
          <w:rFonts w:ascii="仿宋" w:hAnsi="仿宋" w:cs="仿宋" w:eastAsia="仿宋"/>
          <w:color w:val="000000"/>
          <w:sz w:val="32"/>
          <w:szCs w:val="32"/>
          <w:lang w:eastAsia="zh-CN"/>
        </w:rPr>
        <w:t>年有</w:t>
      </w:r>
      <w:r>
        <w:rPr>
          <w:rFonts w:eastAsia="仿宋" w:cs="仿宋" w:ascii="仿宋" w:hAnsi="仿宋"/>
          <w:color w:val="000000"/>
          <w:sz w:val="32"/>
          <w:szCs w:val="32"/>
          <w:lang w:eastAsia="zh-CN"/>
        </w:rPr>
        <w:t>4 27</w:t>
      </w:r>
      <w:r>
        <w:rPr>
          <w:rFonts w:ascii="仿宋" w:hAnsi="仿宋" w:cs="仿宋" w:eastAsia="仿宋"/>
          <w:color w:val="000000"/>
          <w:sz w:val="32"/>
          <w:szCs w:val="32"/>
          <w:lang w:eastAsia="zh-CN"/>
        </w:rPr>
        <w:t>名，</w:t>
      </w:r>
      <w:r>
        <w:rPr>
          <w:rFonts w:eastAsia="仿宋" w:cs="仿宋" w:ascii="仿宋" w:hAnsi="仿宋"/>
          <w:color w:val="000000"/>
          <w:sz w:val="32"/>
          <w:szCs w:val="32"/>
          <w:lang w:eastAsia="zh-CN"/>
        </w:rPr>
        <w:t>2020</w:t>
      </w:r>
      <w:r>
        <w:rPr>
          <w:rFonts w:ascii="仿宋" w:hAnsi="仿宋" w:cs="仿宋" w:eastAsia="仿宋"/>
          <w:color w:val="000000"/>
          <w:sz w:val="32"/>
          <w:szCs w:val="32"/>
          <w:lang w:eastAsia="zh-CN"/>
        </w:rPr>
        <w:t>年有</w:t>
      </w:r>
      <w:r>
        <w:rPr>
          <w:rFonts w:eastAsia="仿宋" w:cs="仿宋" w:ascii="仿宋" w:hAnsi="仿宋"/>
          <w:color w:val="000000"/>
          <w:sz w:val="32"/>
          <w:szCs w:val="32"/>
          <w:lang w:eastAsia="zh-CN"/>
        </w:rPr>
        <w:t>480</w:t>
      </w:r>
      <w:r>
        <w:rPr>
          <w:rFonts w:ascii="仿宋" w:hAnsi="仿宋" w:cs="仿宋" w:eastAsia="仿宋"/>
          <w:color w:val="000000"/>
          <w:sz w:val="32"/>
          <w:szCs w:val="32"/>
          <w:lang w:eastAsia="zh-CN"/>
        </w:rPr>
        <w:t>名。其中，</w:t>
      </w:r>
      <w:r>
        <w:rPr>
          <w:rFonts w:eastAsia="仿宋" w:cs="仿宋" w:ascii="仿宋" w:hAnsi="仿宋"/>
          <w:color w:val="000000"/>
          <w:sz w:val="32"/>
          <w:szCs w:val="32"/>
          <w:lang w:eastAsia="zh-CN"/>
        </w:rPr>
        <w:t>2014</w:t>
      </w:r>
      <w:r>
        <w:rPr>
          <w:rFonts w:ascii="仿宋" w:hAnsi="仿宋" w:cs="仿宋" w:eastAsia="仿宋"/>
          <w:color w:val="000000"/>
          <w:sz w:val="32"/>
          <w:szCs w:val="32"/>
          <w:lang w:eastAsia="zh-CN"/>
        </w:rPr>
        <w:t>年猝死占比</w:t>
      </w:r>
      <w:r>
        <w:rPr>
          <w:rFonts w:eastAsia="仿宋" w:cs="仿宋" w:ascii="仿宋" w:hAnsi="仿宋"/>
          <w:color w:val="000000"/>
          <w:sz w:val="32"/>
          <w:szCs w:val="32"/>
          <w:lang w:eastAsia="zh-CN"/>
        </w:rPr>
        <w:t>51%</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2015</w:t>
      </w:r>
      <w:r>
        <w:rPr>
          <w:rFonts w:ascii="仿宋" w:hAnsi="仿宋" w:cs="仿宋" w:eastAsia="仿宋"/>
          <w:color w:val="000000"/>
          <w:sz w:val="32"/>
          <w:szCs w:val="32"/>
          <w:lang w:eastAsia="zh-CN"/>
        </w:rPr>
        <w:t>年猝死占比</w:t>
      </w:r>
      <w:r>
        <w:rPr>
          <w:rFonts w:eastAsia="仿宋" w:cs="仿宋" w:ascii="仿宋" w:hAnsi="仿宋"/>
          <w:color w:val="000000"/>
          <w:sz w:val="32"/>
          <w:szCs w:val="32"/>
          <w:lang w:eastAsia="zh-CN"/>
        </w:rPr>
        <w:t>50%</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2017</w:t>
      </w:r>
      <w:r>
        <w:rPr>
          <w:rFonts w:ascii="仿宋" w:hAnsi="仿宋" w:cs="仿宋" w:eastAsia="仿宋"/>
          <w:color w:val="000000"/>
          <w:sz w:val="32"/>
          <w:szCs w:val="32"/>
          <w:lang w:eastAsia="zh-CN"/>
        </w:rPr>
        <w:t>年猝死占比</w:t>
      </w:r>
      <w:r>
        <w:rPr>
          <w:rFonts w:eastAsia="仿宋" w:cs="仿宋" w:ascii="仿宋" w:hAnsi="仿宋"/>
          <w:color w:val="000000"/>
          <w:sz w:val="32"/>
          <w:szCs w:val="32"/>
          <w:lang w:eastAsia="zh-CN"/>
        </w:rPr>
        <w:t>63.2%</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对近几年公安机关因公牺牲情况的分析得知：猝死和因病去世是基层公安民辅警面临的首要健康风险，与基层民警的生活工作状态密切相关。科学解决民辅警工作繁忙，作息不规律，压力大的情况，对保护民辅警生命健康，提高公安队伍战斗力具有重要意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超半数公安民辅警因积劳成疾猝死的原因主要有以下几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公安工作负荷重，强度高，风险大。公安工作具有打击和保护的双重特点，这也决定了公安工作高风险、高压力、强应急、强对抗等职业特点。公安民辅警长期战斗在工作一线，熬夜值岗、加班工作是常事。四川警察学院刘黎明教授调查发现：</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的民警有加班工作情况，平均每周加班时间在</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小时以内的占</w:t>
      </w:r>
      <w:r>
        <w:rPr>
          <w:rFonts w:eastAsia="仿宋" w:cs="仿宋" w:ascii="仿宋" w:hAnsi="仿宋"/>
          <w:color w:val="000000"/>
          <w:sz w:val="32"/>
          <w:szCs w:val="32"/>
          <w:lang w:eastAsia="zh-CN"/>
        </w:rPr>
        <w:t>16%</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至</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小时的占</w:t>
      </w:r>
      <w:r>
        <w:rPr>
          <w:rFonts w:eastAsia="仿宋" w:cs="仿宋" w:ascii="仿宋" w:hAnsi="仿宋"/>
          <w:color w:val="000000"/>
          <w:sz w:val="32"/>
          <w:szCs w:val="32"/>
          <w:lang w:eastAsia="zh-CN"/>
        </w:rPr>
        <w:t>16%</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 xml:space="preserve">至 </w:t>
      </w:r>
      <w:r>
        <w:rPr>
          <w:rFonts w:eastAsia="仿宋" w:cs="仿宋" w:ascii="仿宋" w:hAnsi="仿宋"/>
          <w:color w:val="000000"/>
          <w:sz w:val="32"/>
          <w:szCs w:val="32"/>
          <w:lang w:eastAsia="zh-CN"/>
        </w:rPr>
        <w:t>9</w:t>
      </w:r>
      <w:r>
        <w:rPr>
          <w:rFonts w:ascii="仿宋" w:hAnsi="仿宋" w:cs="仿宋" w:eastAsia="仿宋"/>
          <w:color w:val="000000"/>
          <w:sz w:val="32"/>
          <w:szCs w:val="32"/>
          <w:lang w:eastAsia="zh-CN"/>
        </w:rPr>
        <w:t>小时的占</w:t>
      </w:r>
      <w:r>
        <w:rPr>
          <w:rFonts w:eastAsia="仿宋" w:cs="仿宋" w:ascii="仿宋" w:hAnsi="仿宋"/>
          <w:color w:val="000000"/>
          <w:sz w:val="32"/>
          <w:szCs w:val="32"/>
          <w:lang w:eastAsia="zh-CN"/>
        </w:rPr>
        <w:t>4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9</w:t>
      </w:r>
      <w:r>
        <w:rPr>
          <w:rFonts w:ascii="仿宋" w:hAnsi="仿宋" w:cs="仿宋" w:eastAsia="仿宋"/>
          <w:color w:val="000000"/>
          <w:sz w:val="32"/>
          <w:szCs w:val="32"/>
          <w:lang w:eastAsia="zh-CN"/>
        </w:rPr>
        <w:t>小时及更多的占</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长时间高强度的工作使他们的身体一直处于亚健康状态，极易引发身体疾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公安民辅警心理压力大。贵州省曾对公安民警心理健康现状做过一次调查：在参与调查的</w:t>
      </w:r>
      <w:r>
        <w:rPr>
          <w:rFonts w:eastAsia="仿宋" w:cs="仿宋" w:ascii="仿宋" w:hAnsi="仿宋"/>
          <w:color w:val="000000"/>
          <w:sz w:val="32"/>
          <w:szCs w:val="32"/>
          <w:lang w:eastAsia="zh-CN"/>
        </w:rPr>
        <w:t>341</w:t>
      </w:r>
      <w:r>
        <w:rPr>
          <w:rFonts w:ascii="仿宋" w:hAnsi="仿宋" w:cs="仿宋" w:eastAsia="仿宋"/>
          <w:color w:val="000000"/>
          <w:sz w:val="32"/>
          <w:szCs w:val="32"/>
          <w:lang w:eastAsia="zh-CN"/>
        </w:rPr>
        <w:t>个民警中，</w:t>
      </w:r>
      <w:r>
        <w:rPr>
          <w:rFonts w:eastAsia="仿宋" w:cs="仿宋" w:ascii="仿宋" w:hAnsi="仿宋"/>
          <w:color w:val="000000"/>
          <w:sz w:val="32"/>
          <w:szCs w:val="32"/>
          <w:lang w:eastAsia="zh-CN"/>
        </w:rPr>
        <w:t>73.02%</w:t>
      </w:r>
      <w:r>
        <w:rPr>
          <w:rFonts w:ascii="仿宋" w:hAnsi="仿宋" w:cs="仿宋" w:eastAsia="仿宋"/>
          <w:color w:val="000000"/>
          <w:sz w:val="32"/>
          <w:szCs w:val="32"/>
          <w:lang w:eastAsia="zh-CN"/>
        </w:rPr>
        <w:t>的公安民警出现了心理问题，超半数的公安民警心理健康一直处于亚健康的状态。公安高强度的工作要求公安工等长期处于高度警惕的状态，这也导致了公安民辅警心理压力过重。同时，社会形势日趋复杂，公安工作常常得不到群众的理解和支持，这让很多基层民警尤其是新警的工作热情大受打击，长期的压抑会造成消极的心理状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公安系统相关健康监控系统不完善。习近平总书记在</w:t>
      </w:r>
      <w:r>
        <w:rPr>
          <w:rFonts w:eastAsia="仿宋" w:cs="仿宋" w:ascii="仿宋" w:hAnsi="仿宋"/>
          <w:color w:val="000000"/>
          <w:sz w:val="32"/>
          <w:szCs w:val="32"/>
          <w:lang w:eastAsia="zh-CN"/>
        </w:rPr>
        <w:t>2019</w:t>
      </w:r>
      <w:r>
        <w:rPr>
          <w:rFonts w:ascii="仿宋" w:hAnsi="仿宋" w:cs="仿宋" w:eastAsia="仿宋"/>
          <w:color w:val="000000"/>
          <w:sz w:val="32"/>
          <w:szCs w:val="32"/>
          <w:lang w:eastAsia="zh-CN"/>
        </w:rPr>
        <w:t>年全国公安工作会议上再次强调：对公安队伍这支特殊的队伍，要给予特殊的关爱，政治上关心、工作上支持、待遇上保障，全面落实从优待警措施。随着社会治安形式的日益错综复杂，公安工作地公安机关基本未建立起健全的健康监测机制，存在着缺乏专门的管理平台，缺乏专业设备等问题。前期健康监管不到位，增加了突发性疾病发生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为此，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加大相关投入，构建全国健康管理平台。以“全覆盖、针对性、精准化”为原则，对先有试点平台联网的数智化“健康宝”数据进行收集分析，整合相关信息。加大系列财政投入，推动科研力度：统筹推进全国民辅警健康管理平台的建立，研究制定健康标 准，划分警戒状态。通过发配统一配置健康监测手环，综合互联网血压计、血糖仪、心电监测仪等智能设备，指定专人进行数据监测，从而实现对所有民辅警的健康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鼓励引导医疗机构参与合作，搭建全国性民辅警医疗健康网络。加强与权威性、专领域的机构及有关医生交流研究。统筹地方优质医疗资源，结合个人健康档案、自我健康评估数据等多项信息，通过专家数据模型，以防治结合、医防融合。在有效监测民辅警身体健康状况并及时提供治疗的同时，针对性地提出民辅警健康优化方案，提高平台服务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完善现有警务工作体系，减轻民警工作压力。加强社会宣传，让民众了解公安部门具体职责，减少不必要的非警务活动。同时依靠发动群众开展社会治安综合治理提升自治水平，增加志愿服务整合社会资源，建立治安综合治理联动。借鉴江苏省苏州市姑苏区观前派出所整合辖区保安力量成立巡逻队形成联勤模式，打造多元治理。细化民警职责，将职责外的案件交由其他机构处理，充分减轻民警压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大学组</w:t>
      </w:r>
      <w:r>
        <w:rPr>
          <w:rFonts w:eastAsia="黑体" w:cs="黑体" w:ascii="黑体" w:hAnsi="黑体"/>
          <w:color w:val="000000"/>
          <w:sz w:val="32"/>
          <w:szCs w:val="32"/>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设立公共交通站台“特殊通道”的提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舒建康等 南昌大学科学技术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背景和问题：随着抗击疫情的不断深入，《习近平关于统筹疫情防控和经济社会发展重要论述选编》深刻指出：“全国抗疫斗争取得重大战略成果，统筹推进疫情防控和经济社会发展工作取得显著成效。”在一贯的疫情防控工作中，各部门严格贯彻《疫情防控应急指挥部发布第</w:t>
      </w:r>
      <w:r>
        <w:rPr>
          <w:rFonts w:eastAsia="仿宋" w:cs="仿宋" w:ascii="仿宋" w:hAnsi="仿宋"/>
          <w:color w:val="000000"/>
          <w:sz w:val="32"/>
          <w:szCs w:val="32"/>
          <w:lang w:eastAsia="zh-CN"/>
        </w:rPr>
        <w:t>19</w:t>
      </w:r>
      <w:r>
        <w:rPr>
          <w:rFonts w:ascii="仿宋" w:hAnsi="仿宋" w:cs="仿宋" w:eastAsia="仿宋"/>
          <w:color w:val="000000"/>
          <w:sz w:val="32"/>
          <w:szCs w:val="32"/>
          <w:lang w:eastAsia="zh-CN"/>
        </w:rPr>
        <w:t>号令》相关要求，就在统一使用健康码有关事项下发各级指示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公告》规定，个人健康码实行“红码、黄码、绿码”三色动态管理。红码禁止通行；黄码仅可以出入本人居住小区、医疗机构，其余公共场所禁止通行，不可以乘坐公共汽车、出租车</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网约车</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绿码自由通行。但是对于不方便使用健康码的特殊群体却缺乏相应针对性的制度约束，如何完善制度闭环，成为一项广而泛的抗疫社会治理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原因分析：这一措施的出台使得抗疫工作的条理性愈加清晰明朗，运用大数据分析与区块链的新型技术，有力地破除了传统抗疫工作中的难点，将人群来往情况通过数据的直观呈现而变得有迹可查。但新型技术的运用在实际的运行过程中仍不可避免地存有困难，为整体工作的开展带来了新的挑战。如何在确保安全高效地发挥技术长处，完善工作盲区，构筑起全方位的政策闭环，成为了当下亟待解决的问题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人群兼容性存有局限。以共青城站为例，经调研，</w:t>
      </w:r>
      <w:r>
        <w:rPr>
          <w:rFonts w:eastAsia="仿宋" w:cs="仿宋" w:ascii="仿宋" w:hAnsi="仿宋"/>
          <w:color w:val="000000"/>
          <w:sz w:val="32"/>
          <w:szCs w:val="32"/>
          <w:lang w:eastAsia="zh-CN"/>
        </w:rPr>
        <w:t>2020</w:t>
      </w:r>
      <w:r>
        <w:rPr>
          <w:rFonts w:ascii="仿宋" w:hAnsi="仿宋" w:cs="仿宋" w:eastAsia="仿宋"/>
          <w:color w:val="000000"/>
          <w:sz w:val="32"/>
          <w:szCs w:val="32"/>
          <w:lang w:eastAsia="zh-CN"/>
        </w:rPr>
        <w:t>春运期间，共青城站共发送旅客近</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万人次，无智能手机的老年人、不懂得操作使用健康码的有关人员、手机没电人员、核心涉密岗位人员、无实名认证的未成年学生等均在使用健康码方面存在程度不一的困难，给行迹追踪甄别工作带来了新的挑战，如何有序妥善解决并融入日常工作机制中，使得工作流程变得规范有序正显得愈发重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涉密人员轨迹存有泄露风险。在乘坐公共交通工具方面，有国安部门人员、部队探亲休假人员等组织中核心涉密人员，这部分人群的特征是保密系数高。而“健康码”的出现，特征人群的行踪轨迹存在泄露风险，心怀不轨的敌特势力以及异端分子利用行踪轨迹可追溯到涉密单位地址，对党和国家而言存在泄密风险隐患，间接性有损国家和党政机关战略利益的发生可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对正常甄别工作进度造成迟滞影响。各客运站及火车站点的出入口，归属于特征人群的旅客无法正常享受基本公共服务，在实际工作中往往通过特殊情况处置才得以完成闭环，极大地耗费人力，且对其他旅客的正常乘坐造成了一定的影响，不利于释放机制动能与活力。据调查显示，平均每有一位乘客无法出示“健康码”，便会延误整体工作</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分钟时长，而无法出示“健康码”的特征人群占比逾</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健康码”在实行过程中出现问题的原因，主要有以下几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新型技术迭代过快。随着互联网信息时代的蓬勃发展，第三次信息革命在我国发展势头迅猛，国家从战略层面制定的“中国制造</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使得人工智能、</w:t>
      </w:r>
      <w:r>
        <w:rPr>
          <w:rFonts w:eastAsia="仿宋" w:cs="仿宋" w:ascii="仿宋" w:hAnsi="仿宋"/>
          <w:color w:val="000000"/>
          <w:sz w:val="32"/>
          <w:szCs w:val="32"/>
          <w:lang w:eastAsia="zh-CN"/>
        </w:rPr>
        <w:t>5G</w:t>
      </w:r>
      <w:r>
        <w:rPr>
          <w:rFonts w:ascii="仿宋" w:hAnsi="仿宋" w:cs="仿宋" w:eastAsia="仿宋"/>
          <w:color w:val="000000"/>
          <w:sz w:val="32"/>
          <w:szCs w:val="32"/>
          <w:lang w:eastAsia="zh-CN"/>
        </w:rPr>
        <w:t>、大数据云计算的全面提速，造成了产品迭代速度过快，在公共领域实现全民化的使用普及难以及时跟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人口结构受教育程度不一。在我国，拥有智能手机的人数超过</w:t>
      </w:r>
      <w:r>
        <w:rPr>
          <w:rFonts w:eastAsia="仿宋" w:cs="仿宋" w:ascii="仿宋" w:hAnsi="仿宋"/>
          <w:color w:val="000000"/>
          <w:sz w:val="32"/>
          <w:szCs w:val="32"/>
          <w:lang w:eastAsia="zh-CN"/>
        </w:rPr>
        <w:t>13</w:t>
      </w:r>
      <w:r>
        <w:rPr>
          <w:rFonts w:ascii="仿宋" w:hAnsi="仿宋" w:cs="仿宋" w:eastAsia="仿宋"/>
          <w:color w:val="000000"/>
          <w:sz w:val="32"/>
          <w:szCs w:val="32"/>
          <w:lang w:eastAsia="zh-CN"/>
        </w:rPr>
        <w:t>亿，能够流畅使用智能手机里各项功能的人数却只有</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亿。无法出示“健康码”人群组成中，以老龄人口、残障人士等居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资源投入有限。受疫情影响，有关部门紧急联动制定完善“健康码”的方案措施，后续政策的制定更多地往复工复产方向倾斜。对于出行政策和制度的完善需要通盘考量，就当前情况来看，仍旧存在一定可优化的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建议：一是完善政策，设立特殊通道。集中一定的人力资源，开设特殊通道，为那些使用老年机、手机没电、没有微信、残障人士、核心涉密人员的特殊人群准备。在公共交通的进出站点，由安保人员、检测人员、志愿者组建，专门面向无健康码人员服务，确保正常的甄别工作能够有序进行。若甄别工作无滞后影响顺利进行，初步预估公共交通的运转效率能提高</w:t>
      </w:r>
      <w:r>
        <w:rPr>
          <w:rFonts w:eastAsia="仿宋" w:cs="仿宋" w:ascii="仿宋" w:hAnsi="仿宋"/>
          <w:color w:val="000000"/>
          <w:sz w:val="32"/>
          <w:szCs w:val="32"/>
          <w:lang w:eastAsia="zh-CN"/>
        </w:rPr>
        <w:t>20%</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配套制定专项“纸质健康码、市民卡”。对于老年人群体，可设立“纸质健康码、市民卡”制度，由线上转为线下，每到一个站点，进出站时由特殊通道工作人员为其随身登记往返轨迹，确保不给病毒可乘之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建章立制，形成长效机制。在实际工作中遇到的好的做法，不断汇总吸收，融入长效机制，优化制度建设，在疫情防控的严峻关头，体现城市人文的服务理念，使以人为本的观念深入人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大学组</w:t>
      </w:r>
      <w:r>
        <w:rPr>
          <w:rFonts w:eastAsia="黑体" w:cs="黑体" w:ascii="黑体" w:hAnsi="黑体"/>
          <w:color w:val="000000"/>
          <w:sz w:val="32"/>
          <w:szCs w:val="32"/>
          <w:lang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进一步完善教育资源分配，逐步落实教师轮岗制的建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尹子雨等 西安电子科技大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正文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教育公平是实现社会公平与公正的基础和前提，也是维护公民基本人权和福祉的保障。</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7</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24</w:t>
      </w:r>
      <w:r>
        <w:rPr>
          <w:rFonts w:ascii="仿宋" w:hAnsi="仿宋" w:cs="仿宋" w:eastAsia="仿宋"/>
          <w:color w:val="000000"/>
          <w:sz w:val="32"/>
          <w:szCs w:val="32"/>
          <w:lang w:eastAsia="zh-CN"/>
        </w:rPr>
        <w:t>日，中共中央办公厅、国务院办公厅印发《关于进一步减轻义务教育阶段学生作业负担和校外培训负担的意见》，使得学校教育教学质量进一步提升，校外培训机构培训行为更加规范，学生过重课外负担、家庭教育支出和家长相应精力负担有效减轻，校外教育资源分配进一步公平，人民群众教育满意度进一步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但由于我国区域间教育资源配置不平衡，目前仍然存在着一些不容忽视和亟待解决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区域间教育资源分配有待加强。城市与农村的差距较大。城乡差距较大，以合肥市为例，巢湖市城区的第七中学初中部共有</w:t>
      </w:r>
      <w:r>
        <w:rPr>
          <w:rFonts w:eastAsia="仿宋" w:cs="仿宋" w:ascii="仿宋" w:hAnsi="仿宋"/>
          <w:color w:val="000000"/>
          <w:sz w:val="32"/>
          <w:szCs w:val="32"/>
          <w:lang w:eastAsia="zh-CN"/>
        </w:rPr>
        <w:t>242</w:t>
      </w:r>
      <w:r>
        <w:rPr>
          <w:rFonts w:ascii="仿宋" w:hAnsi="仿宋" w:cs="仿宋" w:eastAsia="仿宋"/>
          <w:color w:val="000000"/>
          <w:sz w:val="32"/>
          <w:szCs w:val="32"/>
          <w:lang w:eastAsia="zh-CN"/>
        </w:rPr>
        <w:t>名在职教师，其中副高级教师</w:t>
      </w:r>
      <w:r>
        <w:rPr>
          <w:rFonts w:eastAsia="仿宋" w:cs="仿宋" w:ascii="仿宋" w:hAnsi="仿宋"/>
          <w:color w:val="000000"/>
          <w:sz w:val="32"/>
          <w:szCs w:val="32"/>
          <w:lang w:eastAsia="zh-CN"/>
        </w:rPr>
        <w:t>73</w:t>
      </w:r>
      <w:r>
        <w:rPr>
          <w:rFonts w:ascii="仿宋" w:hAnsi="仿宋" w:cs="仿宋" w:eastAsia="仿宋"/>
          <w:color w:val="000000"/>
          <w:sz w:val="32"/>
          <w:szCs w:val="32"/>
          <w:lang w:eastAsia="zh-CN"/>
        </w:rPr>
        <w:t>人，一级教师</w:t>
      </w:r>
      <w:r>
        <w:rPr>
          <w:rFonts w:eastAsia="仿宋" w:cs="仿宋" w:ascii="仿宋" w:hAnsi="仿宋"/>
          <w:color w:val="000000"/>
          <w:sz w:val="32"/>
          <w:szCs w:val="32"/>
          <w:lang w:eastAsia="zh-CN"/>
        </w:rPr>
        <w:t>118</w:t>
      </w:r>
      <w:r>
        <w:rPr>
          <w:rFonts w:ascii="仿宋" w:hAnsi="仿宋" w:cs="仿宋" w:eastAsia="仿宋"/>
          <w:color w:val="000000"/>
          <w:sz w:val="32"/>
          <w:szCs w:val="32"/>
          <w:lang w:eastAsia="zh-CN"/>
        </w:rPr>
        <w:t>人，二级教师</w:t>
      </w:r>
      <w:r>
        <w:rPr>
          <w:rFonts w:eastAsia="仿宋" w:cs="仿宋" w:ascii="仿宋" w:hAnsi="仿宋"/>
          <w:color w:val="000000"/>
          <w:sz w:val="32"/>
          <w:szCs w:val="32"/>
          <w:lang w:eastAsia="zh-CN"/>
        </w:rPr>
        <w:t>47</w:t>
      </w:r>
      <w:r>
        <w:rPr>
          <w:rFonts w:ascii="仿宋" w:hAnsi="仿宋" w:cs="仿宋" w:eastAsia="仿宋"/>
          <w:color w:val="000000"/>
          <w:sz w:val="32"/>
          <w:szCs w:val="32"/>
          <w:lang w:eastAsia="zh-CN"/>
        </w:rPr>
        <w:t>人，三级教师</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人，副高级教师占全体教师的</w:t>
      </w:r>
      <w:r>
        <w:rPr>
          <w:rFonts w:eastAsia="仿宋" w:cs="仿宋" w:ascii="仿宋" w:hAnsi="仿宋"/>
          <w:color w:val="000000"/>
          <w:sz w:val="32"/>
          <w:szCs w:val="32"/>
          <w:lang w:eastAsia="zh-CN"/>
        </w:rPr>
        <w:t>30%</w:t>
      </w:r>
      <w:r>
        <w:rPr>
          <w:rFonts w:ascii="仿宋" w:hAnsi="仿宋" w:cs="仿宋" w:eastAsia="仿宋"/>
          <w:color w:val="000000"/>
          <w:sz w:val="32"/>
          <w:szCs w:val="32"/>
          <w:lang w:eastAsia="zh-CN"/>
        </w:rPr>
        <w:t>，一级教师占</w:t>
      </w:r>
      <w:r>
        <w:rPr>
          <w:rFonts w:eastAsia="仿宋" w:cs="仿宋" w:ascii="仿宋" w:hAnsi="仿宋"/>
          <w:color w:val="000000"/>
          <w:sz w:val="32"/>
          <w:szCs w:val="32"/>
          <w:lang w:eastAsia="zh-CN"/>
        </w:rPr>
        <w:t>49%</w:t>
      </w:r>
      <w:r>
        <w:rPr>
          <w:rFonts w:ascii="仿宋" w:hAnsi="仿宋" w:cs="仿宋" w:eastAsia="仿宋"/>
          <w:color w:val="000000"/>
          <w:sz w:val="32"/>
          <w:szCs w:val="32"/>
          <w:lang w:eastAsia="zh-CN"/>
        </w:rPr>
        <w:t>；而在位于肥东县牌坊回族满族乡牌坊村的肥东县民族中学共有在职教师</w:t>
      </w:r>
      <w:r>
        <w:rPr>
          <w:rFonts w:eastAsia="仿宋" w:cs="仿宋" w:ascii="仿宋" w:hAnsi="仿宋"/>
          <w:color w:val="000000"/>
          <w:sz w:val="32"/>
          <w:szCs w:val="32"/>
          <w:lang w:eastAsia="zh-CN"/>
        </w:rPr>
        <w:t>54</w:t>
      </w:r>
      <w:r>
        <w:rPr>
          <w:rFonts w:ascii="仿宋" w:hAnsi="仿宋" w:cs="仿宋" w:eastAsia="仿宋"/>
          <w:color w:val="000000"/>
          <w:sz w:val="32"/>
          <w:szCs w:val="32"/>
          <w:lang w:eastAsia="zh-CN"/>
        </w:rPr>
        <w:t>名，其中副高级教师</w:t>
      </w:r>
      <w:r>
        <w:rPr>
          <w:rFonts w:eastAsia="仿宋" w:cs="仿宋" w:ascii="仿宋" w:hAnsi="仿宋"/>
          <w:color w:val="000000"/>
          <w:sz w:val="32"/>
          <w:szCs w:val="32"/>
          <w:lang w:eastAsia="zh-CN"/>
        </w:rPr>
        <w:t>9</w:t>
      </w:r>
      <w:r>
        <w:rPr>
          <w:rFonts w:ascii="仿宋" w:hAnsi="仿宋" w:cs="仿宋" w:eastAsia="仿宋"/>
          <w:color w:val="000000"/>
          <w:sz w:val="32"/>
          <w:szCs w:val="32"/>
          <w:lang w:eastAsia="zh-CN"/>
        </w:rPr>
        <w:t>人，一级教师</w:t>
      </w:r>
      <w:r>
        <w:rPr>
          <w:rFonts w:eastAsia="仿宋" w:cs="仿宋" w:ascii="仿宋" w:hAnsi="仿宋"/>
          <w:color w:val="000000"/>
          <w:sz w:val="32"/>
          <w:szCs w:val="32"/>
          <w:lang w:eastAsia="zh-CN"/>
        </w:rPr>
        <w:t>21</w:t>
      </w:r>
      <w:r>
        <w:rPr>
          <w:rFonts w:ascii="仿宋" w:hAnsi="仿宋" w:cs="仿宋" w:eastAsia="仿宋"/>
          <w:color w:val="000000"/>
          <w:sz w:val="32"/>
          <w:szCs w:val="32"/>
          <w:lang w:eastAsia="zh-CN"/>
        </w:rPr>
        <w:t>人，二级教师</w:t>
      </w:r>
      <w:r>
        <w:rPr>
          <w:rFonts w:eastAsia="仿宋" w:cs="仿宋" w:ascii="仿宋" w:hAnsi="仿宋"/>
          <w:color w:val="000000"/>
          <w:sz w:val="32"/>
          <w:szCs w:val="32"/>
          <w:lang w:eastAsia="zh-CN"/>
        </w:rPr>
        <w:t>14</w:t>
      </w:r>
      <w:r>
        <w:rPr>
          <w:rFonts w:ascii="仿宋" w:hAnsi="仿宋" w:cs="仿宋" w:eastAsia="仿宋"/>
          <w:color w:val="000000"/>
          <w:sz w:val="32"/>
          <w:szCs w:val="32"/>
          <w:lang w:eastAsia="zh-CN"/>
        </w:rPr>
        <w:t>人，三级教师</w:t>
      </w:r>
      <w:r>
        <w:rPr>
          <w:rFonts w:eastAsia="仿宋" w:cs="仿宋" w:ascii="仿宋" w:hAnsi="仿宋"/>
          <w:color w:val="000000"/>
          <w:sz w:val="32"/>
          <w:szCs w:val="32"/>
          <w:lang w:eastAsia="zh-CN"/>
        </w:rPr>
        <w:t>10</w:t>
      </w:r>
      <w:r>
        <w:rPr>
          <w:rFonts w:ascii="仿宋" w:hAnsi="仿宋" w:cs="仿宋" w:eastAsia="仿宋"/>
          <w:color w:val="000000"/>
          <w:sz w:val="32"/>
          <w:szCs w:val="32"/>
          <w:lang w:eastAsia="zh-CN"/>
        </w:rPr>
        <w:t>人，副高级教师占比仅为</w:t>
      </w:r>
      <w:r>
        <w:rPr>
          <w:rFonts w:eastAsia="仿宋" w:cs="仿宋" w:ascii="仿宋" w:hAnsi="仿宋"/>
          <w:color w:val="000000"/>
          <w:sz w:val="32"/>
          <w:szCs w:val="32"/>
          <w:lang w:eastAsia="zh-CN"/>
        </w:rPr>
        <w:t>17%</w:t>
      </w:r>
      <w:r>
        <w:rPr>
          <w:rFonts w:ascii="仿宋" w:hAnsi="仿宋" w:cs="仿宋" w:eastAsia="仿宋"/>
          <w:color w:val="000000"/>
          <w:sz w:val="32"/>
          <w:szCs w:val="32"/>
          <w:lang w:eastAsia="zh-CN"/>
        </w:rPr>
        <w:t>，一级教师占比</w:t>
      </w:r>
      <w:r>
        <w:rPr>
          <w:rFonts w:eastAsia="仿宋" w:cs="仿宋" w:ascii="仿宋" w:hAnsi="仿宋"/>
          <w:color w:val="000000"/>
          <w:sz w:val="32"/>
          <w:szCs w:val="32"/>
          <w:lang w:eastAsia="zh-CN"/>
        </w:rPr>
        <w:t>39%</w:t>
      </w:r>
      <w:r>
        <w:rPr>
          <w:rFonts w:ascii="仿宋" w:hAnsi="仿宋" w:cs="仿宋" w:eastAsia="仿宋"/>
          <w:color w:val="000000"/>
          <w:sz w:val="32"/>
          <w:szCs w:val="32"/>
          <w:lang w:eastAsia="zh-CN"/>
        </w:rPr>
        <w:t>。由此可见，地区差异对于师资力量影响较大，较发达地区与落后地区差距明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校际间教育资源存在分配脱节的问题。以西安市为例，“五大名校”教师群体中，获得中高级及以上职称者占教师总人数比例超过</w:t>
      </w:r>
      <w:r>
        <w:rPr>
          <w:rFonts w:eastAsia="仿宋" w:cs="仿宋" w:ascii="仿宋" w:hAnsi="仿宋"/>
          <w:color w:val="000000"/>
          <w:sz w:val="32"/>
          <w:szCs w:val="32"/>
          <w:lang w:eastAsia="zh-CN"/>
        </w:rPr>
        <w:t>78.8%</w:t>
      </w:r>
      <w:r>
        <w:rPr>
          <w:rFonts w:ascii="仿宋" w:hAnsi="仿宋" w:cs="仿宋" w:eastAsia="仿宋"/>
          <w:color w:val="000000"/>
          <w:sz w:val="32"/>
          <w:szCs w:val="32"/>
          <w:lang w:eastAsia="zh-CN"/>
        </w:rPr>
        <w:t>；国家级、省级骨干教师、市学科带头人、各级教学能手占教师人数的</w:t>
      </w:r>
      <w:r>
        <w:rPr>
          <w:rFonts w:eastAsia="仿宋" w:cs="仿宋" w:ascii="仿宋" w:hAnsi="仿宋"/>
          <w:color w:val="000000"/>
          <w:sz w:val="32"/>
          <w:szCs w:val="32"/>
          <w:lang w:eastAsia="zh-CN"/>
        </w:rPr>
        <w:t>23.5%</w:t>
      </w:r>
      <w:r>
        <w:rPr>
          <w:rFonts w:ascii="仿宋" w:hAnsi="仿宋" w:cs="仿宋" w:eastAsia="仿宋"/>
          <w:color w:val="000000"/>
          <w:sz w:val="32"/>
          <w:szCs w:val="32"/>
          <w:lang w:eastAsia="zh-CN"/>
        </w:rPr>
        <w:t>；高考全省前</w:t>
      </w:r>
      <w:r>
        <w:rPr>
          <w:rFonts w:eastAsia="仿宋" w:cs="仿宋" w:ascii="仿宋" w:hAnsi="仿宋"/>
          <w:color w:val="000000"/>
          <w:sz w:val="32"/>
          <w:szCs w:val="32"/>
          <w:lang w:eastAsia="zh-CN"/>
        </w:rPr>
        <w:t>50</w:t>
      </w:r>
      <w:r>
        <w:rPr>
          <w:rFonts w:ascii="仿宋" w:hAnsi="仿宋" w:cs="仿宋" w:eastAsia="仿宋"/>
          <w:color w:val="000000"/>
          <w:sz w:val="32"/>
          <w:szCs w:val="32"/>
          <w:lang w:eastAsia="zh-CN"/>
        </w:rPr>
        <w:t>名的学生中，“五大名校”学生占比超过</w:t>
      </w:r>
      <w:r>
        <w:rPr>
          <w:rFonts w:eastAsia="仿宋" w:cs="仿宋" w:ascii="仿宋" w:hAnsi="仿宋"/>
          <w:color w:val="000000"/>
          <w:sz w:val="32"/>
          <w:szCs w:val="32"/>
          <w:lang w:eastAsia="zh-CN"/>
        </w:rPr>
        <w:t>90%</w:t>
      </w:r>
      <w:r>
        <w:rPr>
          <w:rFonts w:ascii="仿宋" w:hAnsi="仿宋" w:cs="仿宋" w:eastAsia="仿宋"/>
          <w:color w:val="000000"/>
          <w:sz w:val="32"/>
          <w:szCs w:val="32"/>
          <w:lang w:eastAsia="zh-CN"/>
        </w:rPr>
        <w:t>，远超过同在西安市的其他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不同社会群体间资源分配不均。目前我国大部分城市家庭子女都能接受到较为良好的教育，部分经济水平良好的农村家庭也能为子女提供相对较好的教育环境，但仍有很多欠发达地区的家庭，无法为子女教育投入较多精力和财力，甚至出现双亲外出务教育资源分配在区域间、校际间以及不同社会群体间差距仍然显著的原因，主要有以下几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区域间经济发展不平衡。经济基础决定上层建筑。发达地区教育投入总量大。但仍存在部分省份无法完全支付本省教育费用的情况，以</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为例，在全国</w:t>
      </w:r>
      <w:r>
        <w:rPr>
          <w:rFonts w:eastAsia="仿宋" w:cs="仿宋" w:ascii="仿宋" w:hAnsi="仿宋"/>
          <w:color w:val="000000"/>
          <w:sz w:val="32"/>
          <w:szCs w:val="32"/>
          <w:lang w:eastAsia="zh-CN"/>
        </w:rPr>
        <w:t>34</w:t>
      </w:r>
      <w:r>
        <w:rPr>
          <w:rFonts w:ascii="仿宋" w:hAnsi="仿宋" w:cs="仿宋" w:eastAsia="仿宋"/>
          <w:color w:val="000000"/>
          <w:sz w:val="32"/>
          <w:szCs w:val="32"/>
          <w:lang w:eastAsia="zh-CN"/>
        </w:rPr>
        <w:t>个省中，有</w:t>
      </w:r>
      <w:r>
        <w:rPr>
          <w:rFonts w:eastAsia="仿宋" w:cs="仿宋" w:ascii="仿宋" w:hAnsi="仿宋"/>
          <w:color w:val="000000"/>
          <w:sz w:val="32"/>
          <w:szCs w:val="32"/>
          <w:lang w:eastAsia="zh-CN"/>
        </w:rPr>
        <w:t>18</w:t>
      </w:r>
      <w:r>
        <w:rPr>
          <w:rFonts w:ascii="仿宋" w:hAnsi="仿宋" w:cs="仿宋" w:eastAsia="仿宋"/>
          <w:color w:val="000000"/>
          <w:sz w:val="32"/>
          <w:szCs w:val="32"/>
          <w:lang w:eastAsia="zh-CN"/>
        </w:rPr>
        <w:t>个省需要向内转移支付。发达地区教师薪资待遇好。由于我国教师薪资以区为单位发放，各区经济发展、教育投入不同，教师薪资待遇不同，因此教师更倾向于在发达地区发展。发达地区家庭收入高。家庭为孩子教育支出额较大，孩子能够获得更多的优质教育资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存在教育竞争过度现象。校际之间，名校会挖取优质教师、学生，并为普通学生设置高昂学费，造成师资力量、生源质量断层。家长之间，部分家长以上名校为荣，为了孩子得到更好的教育资源和教育环境，不惜付出各种代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现有交流机制仍有不合理的地方。现有城乡交流机制以支教为主，但是，支教人员多为城市中普通学校的一般教师，对协调城乡教师资源作用不大；支教时间仅为一年，时间较短，支教教师对所支教学校的事务刚刚了解便面临调任，无法从根本上解决城乡差距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为此，我们提出以下三阶段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第一阶段：政府主导，名校辐射，义务教育阶段优质教师优先轮岗，教育资源初步调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开展大学区、“名校</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工作，采用一长多校、委托管理、学校联盟等集团化办学方式，促进优质学校与普通学校师资力量、管理方法、教学方法的对接。即围绕优质学校划定学区，优质学校带头整合学区内教育资源；名校通过吸纳水平较低学校、建立偏远地区校区的方式，逐渐平衡结对学校间的水平差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政府主导，加强城乡间教学、管理交流，建立交流机制。设定城乡间听课任务、指标，城市带动农村，大城市带动小城市。让教育资源处于劣势的学校在教育资源较优越的学校的带动下逐步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义务教育阶段取消民办学校，吸纳民办产能、教培产能，鼓励民办学校教师考编。义务教育阶段取消民办学校，公办学校由政府统一设定学费标准，让义务教育阶段家长不为“进名校”而发愁。在取消民办学校、实施“双减”政策过程中不断鼓励民办学校、教培机关中优秀的老师进行考编，扩充公办学校中的优质资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在区（县）范围内实现义务教育阶段的教学能手、骨干教师、学科带头人、正高级教师、高级教师的逐步轮岗，由区政府统筹，依照师生比进行轮岗配置、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合理布局、科学规划建设农村学校，配套教师轮岗设施。从宏观层面加强统筹协调力度，加大对教育薄弱地区及学校的教育财政投入，注重教育配套设施的基本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逐步提高参与轮岗教师薪资，发放长距离轮岗补贴。根据《中华人民共和国教师法》第二十五条：“教师的平均工资水平应当不低于或者高于国家公务员的平均工资水平，并逐步提高”。教师工资由县财政统一发放，但由于不同地区教师薪资不同，因此应该对轮岗较远地区的教师发放补贴，提高教师薪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7.</w:t>
      </w:r>
      <w:r>
        <w:rPr>
          <w:rFonts w:ascii="仿宋" w:hAnsi="仿宋" w:cs="仿宋" w:eastAsia="仿宋"/>
          <w:color w:val="000000"/>
          <w:sz w:val="32"/>
          <w:szCs w:val="32"/>
          <w:lang w:eastAsia="zh-CN"/>
        </w:rPr>
        <w:t>轮岗与职称紧密结合，注重政策兜底与激励引导相结合，强化教师轮岗的激励保障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第二阶段：政府整合义务教育阶段资源，高中教师轮岗以点带面，向全面教师轮岗制过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在市范围内实现义务教育阶段的省级教学能手、省级骨干教师、省级学科带头人、市级教学能手、市级骨干教师、市级学科带头人、正高级教师、高级教师的逐步轮岗，由市政府统筹，依照师生比进行轮岗配置、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在省范围内实现高中教育阶段省级教学能手、省级骨干教师、省级学科带头人、正高级教师、高级教师的逐步轮岗，由省教育部门统筹，依照师生比进行轮岗配置、安排，以点带面，促进高中教育省内优质资源相对公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进一步提高参与轮岗教师薪资，继续发放长距离轮岗补贴，发放轮岗教师子女教育补贴、轮岗教师养老补贴，保障轮岗教师家庭生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统一改造条件落后学校环境，完善基础设施，提高基本教学设施质量，缩小校际条件差距，配套教师轮岗设施，为全面实施教师轮岗制做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初步建立国家教师轮岗平台系统，录入全部在编教师信息，为全面实施教师轮岗制做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第三阶段：全面实施教师轮岗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基本建设需求。国家加大学校基础设施建设投入：轮岗地区内统一学校基础设施薪资、发放长距离轮岗补贴、发放轮岗人员子女教育补贴费、发放轮岗教师养老补贴、发放轮岗人员家属陪同补贴、建立国家教师轮岗平台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基本规则。高中在省内实行轮岗制；初中、小学市内轮岗制；高校、职校间对接交流轮岗。中小学轮岗</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年一期，轮岗结束后可申请同校第二期，但每所学校在职不得超过两期；高校、职校间对接交流轮岗每</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年一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行政层。行政层由各地区教育局和教学规划研究人员组成，进行区域间轮岗。主要负责在编教师、教学管理人员轮岗安排；轮岗教师、教学管理人员业绩考核；轮岗教 师、教学管理人员薪资分配；教师编制和招聘；还需制定年级学年教学任务、要求。在编教师、教学管理人员轮岗安排，采用随机轮岗制，通过国家教师轮岗系统，由轮岗人员自行随机摇取，行政层负责之后的轮岗安排工作。轮岗教师、教学管理人员业绩考核：轮岗教师业绩考核参考教学管理层学期上报、轮岗结束后业绩数据和答辩、国家教师轮岗平台记录、学生、家长满意度；教学管理层业绩考核参考行政层日常突击检查、轮岗结束后业绩数据和答辩、专业研究人员评价、教育层教师评价；通过业绩考核实现行政层、教学管理层、教育层的人员流动。轮岗教师、教学管理人员薪资分配参考轮岗教师、教学管理人员业绩考核。教师编制和招聘由行政层统筹，每年定期进行教师编制考试，吸纳民办学 校、教培机构产能。由教学规划研究人员制定制定年级学年教学任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教学、管理层。教学、管理层由校长、中级领导、学科领头人组成，进行轮岗。主要负责全校师生日常管理；需要监管轮岗教师日常工作、每学期上报行政层、国家教师轮岗平台系统；需要依据行政层各年级学年教学任务、要求，制定并安排本校各年级各学科学期教学任务和节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教育层。教育层由全部在编教师组成，进行轮岗。主要负责学生教育、管理；需要依据本校各年级各学科教学任务和节奏，制定自己学期教学计划、方法和日常教学安 排，并上报至教学管理层、国家教师轮岗平台系统；需要记录日常教学工作并上报至国家教师轮岗平台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百年大计，教育为本。习总书记有言：教育是对中华民族伟大复兴具有决定性意义的事业。实施教师轮岗制度，更加公平合理地完成教育资源的配置，促进教育资源均衡化发展，缩小区域差异，抑制学校内卷，促进优质教学经验、方法传播，优化教育环境， 缓解学生和家长对教育资源分配不均的焦虑心理；同时，也为国家发展培养出多样性人 才，促进区域经济协调发展，提升综合国力，向着伟大复兴的中国梦逐步迈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基本实现教育公平是涉及千家万户、惠及千秋百代的重要问题，教育公平制度的不断完善也是广大人民群众的心之所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ascii="黑体" w:hAnsi="黑体" w:cs="黑体" w:eastAsia="黑体"/>
          <w:color w:val="000000"/>
          <w:sz w:val="32"/>
          <w:szCs w:val="32"/>
          <w:lang w:eastAsia="zh-CN"/>
        </w:rPr>
        <w:t>大学组</w:t>
      </w:r>
      <w:r>
        <w:rPr>
          <w:rFonts w:eastAsia="黑体" w:cs="黑体" w:ascii="黑体" w:hAnsi="黑体"/>
          <w:color w:val="000000"/>
          <w:sz w:val="32"/>
          <w:szCs w:val="32"/>
          <w:lang w:eastAsia="zh-CN"/>
        </w:rPr>
        <w:t>5</w:t>
      </w:r>
      <w:r>
        <w:rPr>
          <w:rFonts w:eastAsia="仿宋" w:cs="仿宋" w:ascii="仿宋" w:hAnsi="仿宋"/>
          <w:color w:val="000000"/>
          <w:sz w:val="32"/>
          <w:szCs w:val="32"/>
          <w:lang w:eastAsia="zh-CN"/>
        </w:rPr>
        <w:tab/>
        <w:tab/>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提高暑假社区托管服务供需匹配度的提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李泽宇 华中师范大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自</w:t>
      </w:r>
      <w:r>
        <w:rPr>
          <w:rFonts w:eastAsia="仿宋" w:cs="仿宋" w:ascii="仿宋" w:hAnsi="仿宋"/>
          <w:color w:val="000000"/>
          <w:sz w:val="32"/>
          <w:szCs w:val="32"/>
          <w:lang w:eastAsia="zh-CN"/>
        </w:rPr>
        <w:t>2007</w:t>
      </w:r>
      <w:r>
        <w:rPr>
          <w:rFonts w:ascii="仿宋" w:hAnsi="仿宋" w:cs="仿宋" w:eastAsia="仿宋"/>
          <w:color w:val="000000"/>
          <w:sz w:val="32"/>
          <w:szCs w:val="32"/>
          <w:lang w:eastAsia="zh-CN"/>
        </w:rPr>
        <w:t>年以来，武汉市已连续</w:t>
      </w:r>
      <w:r>
        <w:rPr>
          <w:rFonts w:eastAsia="仿宋" w:cs="仿宋" w:ascii="仿宋" w:hAnsi="仿宋"/>
          <w:color w:val="000000"/>
          <w:sz w:val="32"/>
          <w:szCs w:val="32"/>
          <w:lang w:eastAsia="zh-CN"/>
        </w:rPr>
        <w:t>13</w:t>
      </w:r>
      <w:r>
        <w:rPr>
          <w:rFonts w:ascii="仿宋" w:hAnsi="仿宋" w:cs="仿宋" w:eastAsia="仿宋"/>
          <w:color w:val="000000"/>
          <w:sz w:val="32"/>
          <w:szCs w:val="32"/>
          <w:lang w:eastAsia="zh-CN"/>
        </w:rPr>
        <w:t>年开展暑期社区托管项目。武汉在贯彻“双减”政策的同时不断加强教育惠民的力度，服务效果较为显著，但仍旧存在供需不匹的问题，即项目中服务主体提供的各项服务并未完全契合服务对象的实际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场地设置方面。武汉市青少年暑假社区托管项目依托青少年空间，共开办</w:t>
      </w:r>
      <w:r>
        <w:rPr>
          <w:rFonts w:eastAsia="仿宋" w:cs="仿宋" w:ascii="仿宋" w:hAnsi="仿宋"/>
          <w:color w:val="000000"/>
          <w:sz w:val="32"/>
          <w:szCs w:val="32"/>
          <w:lang w:eastAsia="zh-CN"/>
        </w:rPr>
        <w:t>193</w:t>
      </w:r>
      <w:r>
        <w:rPr>
          <w:rFonts w:ascii="仿宋" w:hAnsi="仿宋" w:cs="仿宋" w:eastAsia="仿宋"/>
          <w:color w:val="000000"/>
          <w:sz w:val="32"/>
          <w:szCs w:val="32"/>
          <w:lang w:eastAsia="zh-CN"/>
        </w:rPr>
        <w:t>个市级暑假社区托管室和</w:t>
      </w:r>
      <w:r>
        <w:rPr>
          <w:rFonts w:eastAsia="仿宋" w:cs="仿宋" w:ascii="仿宋" w:hAnsi="仿宋"/>
          <w:color w:val="000000"/>
          <w:sz w:val="32"/>
          <w:szCs w:val="32"/>
          <w:lang w:eastAsia="zh-CN"/>
        </w:rPr>
        <w:t>82</w:t>
      </w:r>
      <w:r>
        <w:rPr>
          <w:rFonts w:ascii="仿宋" w:hAnsi="仿宋" w:cs="仿宋" w:eastAsia="仿宋"/>
          <w:color w:val="000000"/>
          <w:sz w:val="32"/>
          <w:szCs w:val="32"/>
          <w:lang w:eastAsia="zh-CN"/>
        </w:rPr>
        <w:t>个区级暑假社区托管室。但据社区工等反映，托管室经常面临 “学生招不满”、“只报名不上课”的尴尬处境。以托管室最多的洪山区为例，</w:t>
      </w:r>
      <w:r>
        <w:rPr>
          <w:rFonts w:eastAsia="仿宋" w:cs="仿宋" w:ascii="仿宋" w:hAnsi="仿宋"/>
          <w:color w:val="000000"/>
          <w:sz w:val="32"/>
          <w:szCs w:val="32"/>
          <w:lang w:eastAsia="zh-CN"/>
        </w:rPr>
        <w:t>60</w:t>
      </w:r>
      <w:r>
        <w:rPr>
          <w:rFonts w:ascii="仿宋" w:hAnsi="仿宋" w:cs="仿宋" w:eastAsia="仿宋"/>
          <w:color w:val="000000"/>
          <w:sz w:val="32"/>
          <w:szCs w:val="32"/>
          <w:lang w:eastAsia="zh-CN"/>
        </w:rPr>
        <w:t>％以上的社区托管室未招满学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课程内容方面。武汉市青少年暑假社区托管项目以“庆祝建党百年，传承红色基因，争做时代新人”为主题，围绕红色教育、传统文化、创意美术、成长教育、安全自护等方面开展托管服务，采取“混班制”，无法兼顾托管室内各年龄段青少年的成长需求。同时，暑期托管班的服务定位、教学内容无法满足家长群体对个性化教育、应试教育的迫切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托管时间方面。武汉市青少年暑假社区托管项目服务时间普遍集中在上午</w:t>
      </w:r>
      <w:r>
        <w:rPr>
          <w:rFonts w:eastAsia="仿宋" w:cs="仿宋" w:ascii="仿宋" w:hAnsi="仿宋"/>
          <w:color w:val="000000"/>
          <w:sz w:val="32"/>
          <w:szCs w:val="32"/>
          <w:lang w:eastAsia="zh-CN"/>
        </w:rPr>
        <w:t xml:space="preserve">9 </w:t>
      </w:r>
      <w:r>
        <w:rPr>
          <w:rFonts w:ascii="仿宋" w:hAnsi="仿宋" w:cs="仿宋" w:eastAsia="仿宋"/>
          <w:color w:val="000000"/>
          <w:sz w:val="32"/>
          <w:szCs w:val="32"/>
          <w:lang w:eastAsia="zh-CN"/>
        </w:rPr>
        <w:t>点</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点和下午</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点</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点，开课时间晚于家长的上班时间，下课时间早于家长的下班时间，且不包含午间托管，导致许多家长因“接送难”不愿将孩子送至暑期托管班，倒逼社区采取工作压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武汉市青少年暑假社区托管项目服务供给与服务对象需求不匹的关键原因，主要有以下几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服务对象准入流程化程度不一。社会组织的介入具有较为成熟的流程，规范化程度较高，但服务之余的行政化任务较多，影响其备课效率。大学生志愿者的介入相较于社会组织规范化程度偏低，存在准入漏洞，即部分志愿者还未接受项目助理的培训考察却实际承担了项目助理的工作，进而影响服务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服务主体间互动不足导致信息脱节。武汉市青少年暑假社区托管项目实施期间，服务对象的招募和管理工作基本由社区和大学生志愿者承担，社会组织需集中在</w:t>
      </w:r>
      <w:r>
        <w:rPr>
          <w:rFonts w:eastAsia="仿宋" w:cs="仿宋" w:ascii="仿宋" w:hAnsi="仿宋"/>
          <w:color w:val="000000"/>
          <w:sz w:val="32"/>
          <w:szCs w:val="32"/>
          <w:lang w:eastAsia="zh-CN"/>
        </w:rPr>
        <w:t>7</w:t>
      </w:r>
      <w:r>
        <w:rPr>
          <w:rFonts w:ascii="仿宋" w:hAnsi="仿宋" w:cs="仿宋" w:eastAsia="仿宋"/>
          <w:color w:val="000000"/>
          <w:sz w:val="32"/>
          <w:szCs w:val="32"/>
          <w:lang w:eastAsia="zh-CN"/>
        </w:rPr>
        <w:t>月至</w:t>
      </w: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月在市级、区级托管室进行高频授课。明确的分工和高频的授课减少了社区与社会组织之间的互动频率，导致两方信息传递过程中存在信息脱节隐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服务对象评估激励机制不够完善。武汉市青少年暑假社区托管项目社区层面的评估略显冗杂，而社会组织层面的评估则过于单一，评估指标以活动满意率为主，缺乏中期评估，无法及时检验授课内容是否被服务对象所接受；社会组织、大学生志愿者的激励机制仅停留于物质层面，不利于提升服务主体的积极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为此，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服务主体实行严格准入，保障托管服务质量。针对社会组织简化其行政化任务，引导其将更多的精力投入至课程的筹备，但需加强对其授课资质和授课内容的审核；针对社区志愿者，可与各高校青年志愿者组织等加强联动进行人员招募，在解决人员招募困境的前提下加强工作前期的培训力度和工作中期的监督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服务主体间加深信息共享，发挥多方联动优势。社区、社会组织、社区大学生志愿者三者间应加强联动，搭建畅通的信息交流平台和信息共享机制；联动武汉市“绿色驿站进社区”“五社联动”等社会工作服务项目，引导社区内多元主体和社区辖区内单位的专业人士参与社区暑期托管，发挥多方联动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服务主体优化评估激励，确保项目的延续性。动员家长、项目助理、社区托管室负责人等多方力量参与项目评估，保证评估结果的科学性和真实性；拓宽评估体系维度，建立多元评估指标体系并合理赋权，保证评估结果的综合性；简化评估主体参与评估的中间流程，建立各主体沟通体系，避免信息传递遗漏、偏差，保证评估内容的有效性； 完善与评估机制挂钩的奖励机制，对表现优异的单位及个人进行公开表彰，创建稳定的特色课程储备库和志愿者后备军，确保项目的延续性。</w:t>
      </w:r>
      <w:r>
        <w:rPr>
          <w:rFonts w:eastAsia="仿宋" w:cs="仿宋" w:ascii="仿宋" w:hAnsi="仿宋"/>
          <w:color w:val="000000"/>
          <w:sz w:val="32"/>
          <w:szCs w:val="32"/>
          <w:lang w:eastAsia="zh-CN"/>
        </w:rPr>
        <w:tab/>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ascii="黑体" w:hAnsi="黑体" w:cs="黑体" w:eastAsia="黑体"/>
          <w:color w:val="000000"/>
          <w:sz w:val="32"/>
          <w:szCs w:val="32"/>
          <w:lang w:eastAsia="zh-CN"/>
        </w:rPr>
        <w:t>中学中职组</w:t>
      </w:r>
      <w:r>
        <w:rPr>
          <w:rFonts w:eastAsia="黑体" w:cs="黑体" w:ascii="黑体" w:hAnsi="黑体"/>
          <w:color w:val="000000"/>
          <w:sz w:val="32"/>
          <w:szCs w:val="32"/>
          <w:lang w:eastAsia="zh-CN"/>
        </w:rPr>
        <w:t>1</w:t>
        <w:tab/>
      </w:r>
      <w:r>
        <w:rPr>
          <w:rFonts w:eastAsia="仿宋" w:cs="仿宋" w:ascii="仿宋" w:hAnsi="仿宋"/>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铸牢中华民族共同体意识教育进校园的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朱曼溶 湖北省水果湖高级中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背景和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我国是一个统一的多民族的国家，维护祖国的统一、增进各民族的团结，对于我们这个多民族的国家来说至关重要。习近平总书记最近提出，要构建铸牢中华民族共同体意识宣传教育常态化机制，纳入国民教育体系，搞好社会宣传教育。本人在学校学习期间感受到，同时也在调研过程中发现，统一多民族国情的教育，铸牢中华民族共同体意识的教育在中小学教育中还十分薄弱，亟待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在课程内容方面涉及多民族的内容偏少。在阅读我国义务教育阶段的语文教材的过程中发现，其中直接反映少数民族文化的文章共</w:t>
      </w:r>
      <w:r>
        <w:rPr>
          <w:rFonts w:eastAsia="仿宋" w:cs="仿宋" w:ascii="仿宋" w:hAnsi="仿宋"/>
          <w:color w:val="000000"/>
          <w:sz w:val="32"/>
          <w:szCs w:val="32"/>
          <w:lang w:eastAsia="zh-CN"/>
        </w:rPr>
        <w:t>10</w:t>
      </w:r>
      <w:r>
        <w:rPr>
          <w:rFonts w:ascii="仿宋" w:hAnsi="仿宋" w:cs="仿宋" w:eastAsia="仿宋"/>
          <w:color w:val="000000"/>
          <w:sz w:val="32"/>
          <w:szCs w:val="32"/>
          <w:lang w:eastAsia="zh-CN"/>
        </w:rPr>
        <w:t>篇：《一只小羊羔》、《猎人海力布分》、《草原》、《难忘的泼水节》、《葡萄沟》、《女邮递员的信》、《驿路梨 花》、《敕勒歌》、《老山界》、《亲人》，约占课文总数的</w:t>
      </w:r>
      <w:r>
        <w:rPr>
          <w:rFonts w:eastAsia="仿宋" w:cs="仿宋" w:ascii="仿宋" w:hAnsi="仿宋"/>
          <w:color w:val="000000"/>
          <w:sz w:val="32"/>
          <w:szCs w:val="32"/>
          <w:lang w:eastAsia="zh-CN"/>
        </w:rPr>
        <w:t>1.76</w:t>
      </w:r>
      <w:r>
        <w:rPr>
          <w:rFonts w:ascii="仿宋" w:hAnsi="仿宋" w:cs="仿宋" w:eastAsia="仿宋"/>
          <w:color w:val="000000"/>
          <w:sz w:val="32"/>
          <w:szCs w:val="32"/>
          <w:lang w:eastAsia="zh-CN"/>
        </w:rPr>
        <w:t>％，其中所涉及的民族只有蒙古族、傣族、维吾尔族、哈萨克族、哈尼族、瑶族、古敕勒族。北京市使用的</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册语文教材，共</w:t>
      </w:r>
      <w:r>
        <w:rPr>
          <w:rFonts w:eastAsia="仿宋" w:cs="仿宋" w:ascii="仿宋" w:hAnsi="仿宋"/>
          <w:color w:val="000000"/>
          <w:sz w:val="32"/>
          <w:szCs w:val="32"/>
          <w:lang w:eastAsia="zh-CN"/>
        </w:rPr>
        <w:t>266</w:t>
      </w:r>
      <w:r>
        <w:rPr>
          <w:rFonts w:ascii="仿宋" w:hAnsi="仿宋" w:cs="仿宋" w:eastAsia="仿宋"/>
          <w:color w:val="000000"/>
          <w:sz w:val="32"/>
          <w:szCs w:val="32"/>
          <w:lang w:eastAsia="zh-CN"/>
        </w:rPr>
        <w:t>篇课文中仅有</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篇直接或间接与少数民族情况有关的课文，所有课文中涉及到少数民族人物或风土人情的插图仅有</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认知方面的偏差。在调研中发现，一些中小学生虽然知道中国有</w:t>
      </w:r>
      <w:r>
        <w:rPr>
          <w:rFonts w:eastAsia="仿宋" w:cs="仿宋" w:ascii="仿宋" w:hAnsi="仿宋"/>
          <w:color w:val="000000"/>
          <w:sz w:val="32"/>
          <w:szCs w:val="32"/>
          <w:lang w:eastAsia="zh-CN"/>
        </w:rPr>
        <w:t>55</w:t>
      </w:r>
      <w:r>
        <w:rPr>
          <w:rFonts w:ascii="仿宋" w:hAnsi="仿宋" w:cs="仿宋" w:eastAsia="仿宋"/>
          <w:color w:val="000000"/>
          <w:sz w:val="32"/>
          <w:szCs w:val="32"/>
          <w:lang w:eastAsia="zh-CN"/>
        </w:rPr>
        <w:t>个少数民族，但对各少数民族为中国历史、文化以及经济社会发展所做出的贡献缺乏了解或认识，不知道历史上少数民族建立的统一王朝，不知道少数民族开疆拓土为建立中华辽阔疆域所所做的贡献，不知道少数民族为丰富多彩绚丽多姿的中华文化所做的贡献，甚至相当一部分学生一部分学生认为汉族就是中华民族，中华民族就是汉族，缺乏对中华民族共同体意识的正确理解和把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校园文化和社会实践的缺失。在现实生活中，我们听到少数民族悦耳的音乐，欣赏少数民族优美的舞蹈，品尝到各民族的美味佳肴，中华各民族的交往交流交融呈现出日益紧密的趋势。但在中小学校园内普遍缺乏民族团结的校园文化氛围。本人所在的武汉市各中小学绝大部分校园文化建设中缺乏这方面的内容。另外，绝大部分中小学生参与的社会实践活动基本以汉族传统文化为核心主题，以各少数民族文化为主题的实践活动占比小，且涉及内容较浅。许多学生对于少数民族文化了解过于表面化，传统节日、民族饮食、民居、服饰、民俗等方面内涵的挖掘十分欠缺，造成中华民族共同体认同感缺失，文化和情感上融合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存在上述问题的主要原因，我个人认为，是因为我们对中华民族多元一体格局的认识不够，对铸牢中华民族共同体意识的紧迫性、重要性认识不够。长期以来汉族文化占主流地位，导致我们在各种宣传教育中汉文化教育占比更大，其他各少数民族的文化地位不够突出，宣传教育的分量占比较小。汉族和少数民族学生在文化交流和学习中，更多是少数民族学生学习汉族文化，而汉族学生对我国少数民族文化了解甚少，汉族学生对少数民族的文化接受也较少，对少数民族同学的生活习惯、思维方式也存在不了解不理解。在这种现状的影响下，中小学生对于我国是一个多民族国家的国情了解较为缺失，同时对各民族的共同创造中华历史文化、共同缔造各族人民当家作主的新中国缺乏理解和认识，导致中华民族共同体意识较为淡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铸牢中华民族共同体意识教育进教材。在中小学教材的特别是道德法治（思想政治）、语文、历史三科教材建设过程中，在传承中华文化共同的知识和社会主义核心价值观的基础上同时要注重融入铸牢中华民族共同体意识的内容。除了介绍各民族风土人情外，也应该发挥教材特有的文化教育作用，增加不同民族的知识和反映少数民族特有的文化内涵，体现每一个民族的文化特色，让学生感知到中华文化的多样性和交融性，让学生了解到丰富多彩的中华文化是各民族人民共同创造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铸牢中华民族共同体意识教育开专题。根据不同年龄阶段以及小学、初中、高中阶段的心理需求和成长规律，在中小学安排一定的课时，开设铸牢中华民族共同体意识专题教育课程，结合地域特色、校本内容以及班会、队会、主题实践活动等，教育引导学生了解“汉族离不开少数民族，少数民族离不开汉族，各民族谁也离不开谁”的关 系，逐步建立起“休戚与共、荣辱与共、生死与共、命运与共”的中华民族共同体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铸牢中华民族共同体意识教育建窗口。要强化校园文化建设中的铸牢中华民族共同体意识教育内容。比如，在图书馆、教室、宿舍以及黑板报、橱窗宣传栏等，张贴有关“中华民族一家亲，同心共筑中国梦”的图片、标语、旗帜等，在公共区域展示体现民族团结进步、宣传中华民族一家亲内容的作品，积极在校内营造弘扬民族团结进步正能量的氛围，同时积极开展民族团结进步先进班集体、宿舍及模范个人的创建工作，鼓励学生共同构建中华民族共同体校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四）铸牢中华民族共同体意识教育有活动。结合不同地区实际情况和当地特 色，积极开展各民族学生共同参与的文体活动及社会实践，推进各民族中小学生“手拉手心连心”、“民族团结一家亲”等联谊交流、研学游学活动，为各民族师生交往交流交融搭建平台，增进互相了解、互相学习、互相帮助，让各民族青少年真正像石榴籽一样紧紧抱在一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中学中职组</w:t>
      </w:r>
      <w:r>
        <w:rPr>
          <w:rFonts w:eastAsia="仿宋" w:cs="仿宋" w:ascii="仿宋" w:hAnsi="仿宋"/>
          <w:color w:val="000000"/>
          <w:sz w:val="32"/>
          <w:szCs w:val="32"/>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西藏偏远山区中学生“月经贫困”</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的提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达娃曲珍等 措美县中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黑体" w:hAnsi="黑体" w:cs="黑体" w:eastAsia="黑体"/>
          <w:color w:val="000000"/>
          <w:sz w:val="32"/>
          <w:szCs w:val="32"/>
          <w:lang w:eastAsia="zh-CN"/>
        </w:rPr>
        <w:t>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月经贫困”指的是受落后观念和贫困等因素，女性在生理期无法获得充分的家庭、社会指导和卫生用品，成为了长期困扰女性生活的因素，却缺少足够社会关注度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以西藏自治区山南市措美县为例，县城海拔</w:t>
      </w:r>
      <w:r>
        <w:rPr>
          <w:rFonts w:eastAsia="仿宋" w:cs="仿宋" w:ascii="仿宋" w:hAnsi="仿宋"/>
          <w:color w:val="000000"/>
          <w:sz w:val="32"/>
          <w:szCs w:val="32"/>
          <w:lang w:eastAsia="zh-CN"/>
        </w:rPr>
        <w:t>4242</w:t>
      </w:r>
      <w:r>
        <w:rPr>
          <w:rFonts w:ascii="仿宋" w:hAnsi="仿宋" w:cs="仿宋" w:eastAsia="仿宋"/>
          <w:color w:val="000000"/>
          <w:sz w:val="32"/>
          <w:szCs w:val="32"/>
          <w:lang w:eastAsia="zh-CN"/>
        </w:rPr>
        <w:t>米，全年平均气温</w:t>
      </w:r>
      <w:r>
        <w:rPr>
          <w:rFonts w:eastAsia="仿宋" w:cs="仿宋" w:ascii="仿宋" w:hAnsi="仿宋"/>
          <w:color w:val="000000"/>
          <w:sz w:val="32"/>
          <w:szCs w:val="32"/>
          <w:lang w:eastAsia="zh-CN"/>
        </w:rPr>
        <w:t>7℃</w:t>
      </w:r>
      <w:r>
        <w:rPr>
          <w:rFonts w:ascii="仿宋" w:hAnsi="仿宋" w:cs="仿宋" w:eastAsia="仿宋"/>
          <w:color w:val="000000"/>
          <w:sz w:val="32"/>
          <w:szCs w:val="32"/>
          <w:lang w:eastAsia="zh-CN"/>
        </w:rPr>
        <w:t>左右，距离山南市</w:t>
      </w:r>
      <w:r>
        <w:rPr>
          <w:rFonts w:eastAsia="仿宋" w:cs="仿宋" w:ascii="仿宋" w:hAnsi="仿宋"/>
          <w:color w:val="000000"/>
          <w:sz w:val="32"/>
          <w:szCs w:val="32"/>
          <w:lang w:eastAsia="zh-CN"/>
        </w:rPr>
        <w:t>130</w:t>
      </w:r>
      <w:r>
        <w:rPr>
          <w:rFonts w:ascii="仿宋" w:hAnsi="仿宋" w:cs="仿宋" w:eastAsia="仿宋"/>
          <w:color w:val="000000"/>
          <w:sz w:val="32"/>
          <w:szCs w:val="32"/>
          <w:lang w:eastAsia="zh-CN"/>
        </w:rPr>
        <w:t>公里，属资源匮乏的高寒偏远县，</w:t>
      </w:r>
      <w:r>
        <w:rPr>
          <w:rFonts w:eastAsia="仿宋" w:cs="仿宋" w:ascii="仿宋" w:hAnsi="仿宋"/>
          <w:color w:val="000000"/>
          <w:sz w:val="32"/>
          <w:szCs w:val="32"/>
          <w:lang w:eastAsia="zh-CN"/>
        </w:rPr>
        <w:t>2020</w:t>
      </w:r>
      <w:r>
        <w:rPr>
          <w:rFonts w:ascii="仿宋" w:hAnsi="仿宋" w:cs="仿宋" w:eastAsia="仿宋"/>
          <w:color w:val="000000"/>
          <w:sz w:val="32"/>
          <w:szCs w:val="32"/>
          <w:lang w:eastAsia="zh-CN"/>
        </w:rPr>
        <w:t>年家庭人均可支配收入在</w:t>
      </w:r>
      <w:r>
        <w:rPr>
          <w:rFonts w:eastAsia="仿宋" w:cs="仿宋" w:ascii="仿宋" w:hAnsi="仿宋"/>
          <w:color w:val="000000"/>
          <w:sz w:val="32"/>
          <w:szCs w:val="32"/>
          <w:lang w:eastAsia="zh-CN"/>
        </w:rPr>
        <w:t>14064.4</w:t>
      </w:r>
      <w:r>
        <w:rPr>
          <w:rFonts w:ascii="仿宋" w:hAnsi="仿宋" w:cs="仿宋" w:eastAsia="仿宋"/>
          <w:color w:val="000000"/>
          <w:sz w:val="32"/>
          <w:szCs w:val="32"/>
          <w:lang w:eastAsia="zh-CN"/>
        </w:rPr>
        <w:t>元。全县下辖</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乡</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镇共</w:t>
      </w:r>
      <w:r>
        <w:rPr>
          <w:rFonts w:eastAsia="仿宋" w:cs="仿宋" w:ascii="仿宋" w:hAnsi="仿宋"/>
          <w:color w:val="000000"/>
          <w:sz w:val="32"/>
          <w:szCs w:val="32"/>
          <w:lang w:eastAsia="zh-CN"/>
        </w:rPr>
        <w:t>87</w:t>
      </w:r>
      <w:r>
        <w:rPr>
          <w:rFonts w:ascii="仿宋" w:hAnsi="仿宋" w:cs="仿宋" w:eastAsia="仿宋"/>
          <w:color w:val="000000"/>
          <w:sz w:val="32"/>
          <w:szCs w:val="32"/>
          <w:lang w:eastAsia="zh-CN"/>
        </w:rPr>
        <w:t>个自然村，截至</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全县总人口</w:t>
      </w:r>
      <w:r>
        <w:rPr>
          <w:rFonts w:eastAsia="仿宋" w:cs="仿宋" w:ascii="仿宋" w:hAnsi="仿宋"/>
          <w:color w:val="000000"/>
          <w:sz w:val="32"/>
          <w:szCs w:val="32"/>
          <w:lang w:eastAsia="zh-CN"/>
        </w:rPr>
        <w:t>14064</w:t>
      </w:r>
      <w:r>
        <w:rPr>
          <w:rFonts w:ascii="仿宋" w:hAnsi="仿宋" w:cs="仿宋" w:eastAsia="仿宋"/>
          <w:color w:val="000000"/>
          <w:sz w:val="32"/>
          <w:szCs w:val="32"/>
          <w:lang w:eastAsia="zh-CN"/>
        </w:rPr>
        <w:t>人，其中女性</w:t>
      </w:r>
      <w:r>
        <w:rPr>
          <w:rFonts w:eastAsia="仿宋" w:cs="仿宋" w:ascii="仿宋" w:hAnsi="仿宋"/>
          <w:color w:val="000000"/>
          <w:sz w:val="32"/>
          <w:szCs w:val="32"/>
          <w:lang w:eastAsia="zh-CN"/>
        </w:rPr>
        <w:t>6728</w:t>
      </w:r>
      <w:r>
        <w:rPr>
          <w:rFonts w:ascii="仿宋" w:hAnsi="仿宋" w:cs="仿宋" w:eastAsia="仿宋"/>
          <w:color w:val="000000"/>
          <w:sz w:val="32"/>
          <w:szCs w:val="32"/>
          <w:lang w:eastAsia="zh-CN"/>
        </w:rPr>
        <w:t>人，占</w:t>
      </w:r>
      <w:r>
        <w:rPr>
          <w:rFonts w:eastAsia="仿宋" w:cs="仿宋" w:ascii="仿宋" w:hAnsi="仿宋"/>
          <w:color w:val="000000"/>
          <w:sz w:val="32"/>
          <w:szCs w:val="32"/>
          <w:lang w:eastAsia="zh-CN"/>
        </w:rPr>
        <w:t>47.8%</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18</w:t>
      </w:r>
      <w:r>
        <w:rPr>
          <w:rFonts w:ascii="仿宋" w:hAnsi="仿宋" w:cs="仿宋" w:eastAsia="仿宋"/>
          <w:color w:val="000000"/>
          <w:sz w:val="32"/>
          <w:szCs w:val="32"/>
          <w:lang w:eastAsia="zh-CN"/>
        </w:rPr>
        <w:t>周岁以下未成年人</w:t>
      </w:r>
      <w:r>
        <w:rPr>
          <w:rFonts w:eastAsia="仿宋" w:cs="仿宋" w:ascii="仿宋" w:hAnsi="仿宋"/>
          <w:color w:val="000000"/>
          <w:sz w:val="32"/>
          <w:szCs w:val="32"/>
          <w:lang w:eastAsia="zh-CN"/>
        </w:rPr>
        <w:t>2893</w:t>
      </w:r>
      <w:r>
        <w:rPr>
          <w:rFonts w:ascii="仿宋" w:hAnsi="仿宋" w:cs="仿宋" w:eastAsia="仿宋"/>
          <w:color w:val="000000"/>
          <w:sz w:val="32"/>
          <w:szCs w:val="32"/>
          <w:lang w:eastAsia="zh-CN"/>
        </w:rPr>
        <w:t>人，其中女性</w:t>
      </w:r>
      <w:r>
        <w:rPr>
          <w:rFonts w:eastAsia="仿宋" w:cs="仿宋" w:ascii="仿宋" w:hAnsi="仿宋"/>
          <w:color w:val="000000"/>
          <w:sz w:val="32"/>
          <w:szCs w:val="32"/>
          <w:lang w:eastAsia="zh-CN"/>
        </w:rPr>
        <w:t>1384</w:t>
      </w:r>
      <w:r>
        <w:rPr>
          <w:rFonts w:ascii="仿宋" w:hAnsi="仿宋" w:cs="仿宋" w:eastAsia="仿宋"/>
          <w:color w:val="000000"/>
          <w:sz w:val="32"/>
          <w:szCs w:val="32"/>
          <w:lang w:eastAsia="zh-CN"/>
        </w:rPr>
        <w:t>人，占</w:t>
      </w:r>
      <w:r>
        <w:rPr>
          <w:rFonts w:eastAsia="仿宋" w:cs="仿宋" w:ascii="仿宋" w:hAnsi="仿宋"/>
          <w:color w:val="000000"/>
          <w:sz w:val="32"/>
          <w:szCs w:val="32"/>
          <w:lang w:eastAsia="zh-CN"/>
        </w:rPr>
        <w:t>47.8%</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措美县中学共</w:t>
      </w:r>
      <w:r>
        <w:rPr>
          <w:rFonts w:eastAsia="仿宋" w:cs="仿宋" w:ascii="仿宋" w:hAnsi="仿宋"/>
          <w:color w:val="000000"/>
          <w:sz w:val="32"/>
          <w:szCs w:val="32"/>
          <w:lang w:eastAsia="zh-CN"/>
        </w:rPr>
        <w:t>243</w:t>
      </w:r>
      <w:r>
        <w:rPr>
          <w:rFonts w:ascii="仿宋" w:hAnsi="仿宋" w:cs="仿宋" w:eastAsia="仿宋"/>
          <w:color w:val="000000"/>
          <w:sz w:val="32"/>
          <w:szCs w:val="32"/>
          <w:lang w:eastAsia="zh-CN"/>
        </w:rPr>
        <w:t>人，女生</w:t>
      </w:r>
      <w:r>
        <w:rPr>
          <w:rFonts w:eastAsia="仿宋" w:cs="仿宋" w:ascii="仿宋" w:hAnsi="仿宋"/>
          <w:color w:val="000000"/>
          <w:sz w:val="32"/>
          <w:szCs w:val="32"/>
          <w:lang w:eastAsia="zh-CN"/>
        </w:rPr>
        <w:t>108</w:t>
      </w:r>
      <w:r>
        <w:rPr>
          <w:rFonts w:ascii="仿宋" w:hAnsi="仿宋" w:cs="仿宋" w:eastAsia="仿宋"/>
          <w:color w:val="000000"/>
          <w:sz w:val="32"/>
          <w:szCs w:val="32"/>
          <w:lang w:eastAsia="zh-CN"/>
        </w:rPr>
        <w:t>人，占</w:t>
      </w:r>
      <w:r>
        <w:rPr>
          <w:rFonts w:eastAsia="仿宋" w:cs="仿宋" w:ascii="仿宋" w:hAnsi="仿宋"/>
          <w:color w:val="000000"/>
          <w:sz w:val="32"/>
          <w:szCs w:val="32"/>
          <w:lang w:eastAsia="zh-CN"/>
        </w:rPr>
        <w:t>48.5%</w:t>
      </w:r>
      <w:r>
        <w:rPr>
          <w:rFonts w:ascii="仿宋" w:hAnsi="仿宋" w:cs="仿宋" w:eastAsia="仿宋"/>
          <w:color w:val="000000"/>
          <w:sz w:val="32"/>
          <w:szCs w:val="32"/>
          <w:lang w:eastAsia="zh-CN"/>
        </w:rPr>
        <w:t>，年龄均在</w:t>
      </w:r>
      <w:r>
        <w:rPr>
          <w:rFonts w:eastAsia="仿宋" w:cs="仿宋" w:ascii="仿宋" w:hAnsi="仿宋"/>
          <w:color w:val="000000"/>
          <w:sz w:val="32"/>
          <w:szCs w:val="32"/>
          <w:lang w:eastAsia="zh-CN"/>
        </w:rPr>
        <w:t>12-15</w:t>
      </w:r>
      <w:r>
        <w:rPr>
          <w:rFonts w:ascii="仿宋" w:hAnsi="仿宋" w:cs="仿宋" w:eastAsia="仿宋"/>
          <w:color w:val="000000"/>
          <w:sz w:val="32"/>
          <w:szCs w:val="32"/>
          <w:lang w:eastAsia="zh-CN"/>
        </w:rPr>
        <w:t>岁之间，正处于月经初潮期，即第一次月经。社会在进步，对于女性生理期健康教育也在逐渐普及，通过生产女性卫生用品企业的市值增长也不难看出卫生用品的市场在逐渐扩大，说明越来越多的女性对于经期健康的重视度有所提高，能够更科学地管理自身健康，但通过对中学</w:t>
      </w:r>
      <w:r>
        <w:rPr>
          <w:rFonts w:eastAsia="仿宋" w:cs="仿宋" w:ascii="仿宋" w:hAnsi="仿宋"/>
          <w:color w:val="000000"/>
          <w:sz w:val="32"/>
          <w:szCs w:val="32"/>
          <w:lang w:eastAsia="zh-CN"/>
        </w:rPr>
        <w:t>108</w:t>
      </w:r>
      <w:r>
        <w:rPr>
          <w:rFonts w:ascii="仿宋" w:hAnsi="仿宋" w:cs="仿宋" w:eastAsia="仿宋"/>
          <w:color w:val="000000"/>
          <w:sz w:val="32"/>
          <w:szCs w:val="32"/>
          <w:lang w:eastAsia="zh-CN"/>
        </w:rPr>
        <w:t>名女孩的调研后（其中包括</w:t>
      </w:r>
      <w:r>
        <w:rPr>
          <w:rFonts w:eastAsia="仿宋" w:cs="仿宋" w:ascii="仿宋" w:hAnsi="仿宋"/>
          <w:color w:val="000000"/>
          <w:sz w:val="32"/>
          <w:szCs w:val="32"/>
          <w:lang w:eastAsia="zh-CN"/>
        </w:rPr>
        <w:t>36</w:t>
      </w:r>
      <w:r>
        <w:rPr>
          <w:rFonts w:ascii="仿宋" w:hAnsi="仿宋" w:cs="仿宋" w:eastAsia="仿宋"/>
          <w:color w:val="000000"/>
          <w:sz w:val="32"/>
          <w:szCs w:val="32"/>
          <w:lang w:eastAsia="zh-CN"/>
        </w:rPr>
        <w:t>名还未经历生理期的女孩、</w:t>
      </w:r>
      <w:r>
        <w:rPr>
          <w:rFonts w:eastAsia="仿宋" w:cs="仿宋" w:ascii="仿宋" w:hAnsi="仿宋"/>
          <w:color w:val="000000"/>
          <w:sz w:val="32"/>
          <w:szCs w:val="32"/>
          <w:lang w:eastAsia="zh-CN"/>
        </w:rPr>
        <w:t>22</w:t>
      </w:r>
      <w:r>
        <w:rPr>
          <w:rFonts w:ascii="仿宋" w:hAnsi="仿宋" w:cs="仿宋" w:eastAsia="仿宋"/>
          <w:color w:val="000000"/>
          <w:sz w:val="32"/>
          <w:szCs w:val="32"/>
          <w:lang w:eastAsia="zh-CN"/>
        </w:rPr>
        <w:t>名单亲家庭女孩），发现仍存在一些细微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问题和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相比于内地中学生来说资源匮乏的高寒地区中学生月经初潮年龄较晚，与地区环境因素、家庭环境因素和个人体质等因素都有关系。常年低温、单亲家庭使女孩出现的心理应激反应、家庭收入过低导致营养摄入不足等因素均可使月经初潮的时间推迟，或多或少会对中学生身体发育造成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双亲家庭、单亲家庭、父母外出务工家庭缺乏对孩子的指导。在</w:t>
      </w:r>
      <w:r>
        <w:rPr>
          <w:rFonts w:eastAsia="仿宋" w:cs="仿宋" w:ascii="仿宋" w:hAnsi="仿宋"/>
          <w:color w:val="000000"/>
          <w:sz w:val="32"/>
          <w:szCs w:val="32"/>
          <w:lang w:eastAsia="zh-CN"/>
        </w:rPr>
        <w:t>72</w:t>
      </w:r>
      <w:r>
        <w:rPr>
          <w:rFonts w:ascii="仿宋" w:hAnsi="仿宋" w:cs="仿宋" w:eastAsia="仿宋"/>
          <w:color w:val="000000"/>
          <w:sz w:val="32"/>
          <w:szCs w:val="32"/>
          <w:lang w:eastAsia="zh-CN"/>
        </w:rPr>
        <w:t>名已经历生理期的女孩中，有</w:t>
      </w: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名女孩的父母没有进行指导，其中包括</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名单亲家庭女孩，同时孩子也不向父母告知生理期状况，导致女孩缺乏正确的经期护理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生理期期间卫生巾日更换次数少。根据世界卫生组织给出的数据，卫生巾应</w:t>
      </w:r>
      <w:r>
        <w:rPr>
          <w:rFonts w:eastAsia="仿宋" w:cs="仿宋" w:ascii="仿宋" w:hAnsi="仿宋"/>
          <w:color w:val="000000"/>
          <w:sz w:val="32"/>
          <w:szCs w:val="32"/>
          <w:lang w:eastAsia="zh-CN"/>
        </w:rPr>
        <w:t>2-3</w:t>
      </w:r>
      <w:r>
        <w:rPr>
          <w:rFonts w:ascii="仿宋" w:hAnsi="仿宋" w:cs="仿宋" w:eastAsia="仿宋"/>
          <w:color w:val="000000"/>
          <w:sz w:val="32"/>
          <w:szCs w:val="32"/>
          <w:lang w:eastAsia="zh-CN"/>
        </w:rPr>
        <w:t>小时更换</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片，经期平均一天需更换至少</w:t>
      </w:r>
      <w:r>
        <w:rPr>
          <w:rFonts w:eastAsia="仿宋" w:cs="仿宋" w:ascii="仿宋" w:hAnsi="仿宋"/>
          <w:color w:val="000000"/>
          <w:sz w:val="32"/>
          <w:szCs w:val="32"/>
          <w:lang w:eastAsia="zh-CN"/>
        </w:rPr>
        <w:t>4-5</w:t>
      </w:r>
      <w:r>
        <w:rPr>
          <w:rFonts w:ascii="仿宋" w:hAnsi="仿宋" w:cs="仿宋" w:eastAsia="仿宋"/>
          <w:color w:val="000000"/>
          <w:sz w:val="32"/>
          <w:szCs w:val="32"/>
          <w:lang w:eastAsia="zh-CN"/>
        </w:rPr>
        <w:t>片。在</w:t>
      </w:r>
      <w:r>
        <w:rPr>
          <w:rFonts w:eastAsia="仿宋" w:cs="仿宋" w:ascii="仿宋" w:hAnsi="仿宋"/>
          <w:color w:val="000000"/>
          <w:sz w:val="32"/>
          <w:szCs w:val="32"/>
          <w:lang w:eastAsia="zh-CN"/>
        </w:rPr>
        <w:t>72</w:t>
      </w:r>
      <w:r>
        <w:rPr>
          <w:rFonts w:ascii="仿宋" w:hAnsi="仿宋" w:cs="仿宋" w:eastAsia="仿宋"/>
          <w:color w:val="000000"/>
          <w:sz w:val="32"/>
          <w:szCs w:val="32"/>
          <w:lang w:eastAsia="zh-CN"/>
        </w:rPr>
        <w:t>名已经历生理期的女孩中，有</w:t>
      </w:r>
      <w:r>
        <w:rPr>
          <w:rFonts w:eastAsia="仿宋" w:cs="仿宋" w:ascii="仿宋" w:hAnsi="仿宋"/>
          <w:color w:val="000000"/>
          <w:sz w:val="32"/>
          <w:szCs w:val="32"/>
          <w:lang w:eastAsia="zh-CN"/>
        </w:rPr>
        <w:t>31</w:t>
      </w:r>
      <w:r>
        <w:rPr>
          <w:rFonts w:ascii="仿宋" w:hAnsi="仿宋" w:cs="仿宋" w:eastAsia="仿宋"/>
          <w:color w:val="000000"/>
          <w:sz w:val="32"/>
          <w:szCs w:val="32"/>
          <w:lang w:eastAsia="zh-CN"/>
        </w:rPr>
        <w:t>名女孩更换次数为</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片，</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名女孩为</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片，这会导致经血中的细菌蔓延生长，很容易诱发各种妇科疾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四、生理期会影响到女孩的学习和生活。在常年低温环境下且生理期期间仍在接触冷水或喝凉水，容易导致宫寒从而痛经，在</w:t>
      </w:r>
      <w:r>
        <w:rPr>
          <w:rFonts w:eastAsia="仿宋" w:cs="仿宋" w:ascii="仿宋" w:hAnsi="仿宋"/>
          <w:color w:val="000000"/>
          <w:sz w:val="32"/>
          <w:szCs w:val="32"/>
          <w:lang w:eastAsia="zh-CN"/>
        </w:rPr>
        <w:t>72</w:t>
      </w:r>
      <w:r>
        <w:rPr>
          <w:rFonts w:ascii="仿宋" w:hAnsi="仿宋" w:cs="仿宋" w:eastAsia="仿宋"/>
          <w:color w:val="000000"/>
          <w:sz w:val="32"/>
          <w:szCs w:val="32"/>
          <w:lang w:eastAsia="zh-CN"/>
        </w:rPr>
        <w:t>名已经历生理期的女孩中，有超过</w:t>
      </w:r>
      <w:r>
        <w:rPr>
          <w:rFonts w:eastAsia="仿宋" w:cs="仿宋" w:ascii="仿宋" w:hAnsi="仿宋"/>
          <w:color w:val="000000"/>
          <w:sz w:val="32"/>
          <w:szCs w:val="32"/>
          <w:lang w:eastAsia="zh-CN"/>
        </w:rPr>
        <w:t>80%</w:t>
      </w:r>
      <w:r>
        <w:rPr>
          <w:rFonts w:ascii="仿宋" w:hAnsi="仿宋" w:cs="仿宋" w:eastAsia="仿宋"/>
          <w:color w:val="000000"/>
          <w:sz w:val="32"/>
          <w:szCs w:val="32"/>
          <w:lang w:eastAsia="zh-CN"/>
        </w:rPr>
        <w:t>的女孩因痛经在学习上受到不同程度影响，在女孩受教育情况普遍低于男孩的情况下，这会加剧性别之间的教育不平等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五、在</w:t>
      </w:r>
      <w:r>
        <w:rPr>
          <w:rFonts w:eastAsia="仿宋" w:cs="仿宋" w:ascii="仿宋" w:hAnsi="仿宋"/>
          <w:color w:val="000000"/>
          <w:sz w:val="32"/>
          <w:szCs w:val="32"/>
          <w:lang w:eastAsia="zh-CN"/>
        </w:rPr>
        <w:t>72</w:t>
      </w:r>
      <w:r>
        <w:rPr>
          <w:rFonts w:ascii="仿宋" w:hAnsi="仿宋" w:cs="仿宋" w:eastAsia="仿宋"/>
          <w:color w:val="000000"/>
          <w:sz w:val="32"/>
          <w:szCs w:val="32"/>
          <w:lang w:eastAsia="zh-CN"/>
        </w:rPr>
        <w:t>名已经历生理期的女孩中，有</w:t>
      </w:r>
      <w:r>
        <w:rPr>
          <w:rFonts w:eastAsia="仿宋" w:cs="仿宋" w:ascii="仿宋" w:hAnsi="仿宋"/>
          <w:color w:val="000000"/>
          <w:sz w:val="32"/>
          <w:szCs w:val="32"/>
          <w:lang w:eastAsia="zh-CN"/>
        </w:rPr>
        <w:t>69</w:t>
      </w:r>
      <w:r>
        <w:rPr>
          <w:rFonts w:ascii="仿宋" w:hAnsi="仿宋" w:cs="仿宋" w:eastAsia="仿宋"/>
          <w:color w:val="000000"/>
          <w:sz w:val="32"/>
          <w:szCs w:val="32"/>
          <w:lang w:eastAsia="zh-CN"/>
        </w:rPr>
        <w:t>名女孩在第一次生理期时表现出紧张、害怕的情绪，侧面反映出生理期知识教育开展不深入或不全面，不能做到正确面对青春期身体发育中的正常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进一步加强女性生理知识宣传普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有关部门要加大生理知识宣传力度，多途径普及生理卫生预防知识，提高女孩预防妇科疾病意识；二是充分发挥小学、中学在成长阶段中的作用，在青春期前即对女孩开展生理卫生知识普及，提早进行科学干预，避免恐慌情绪以及生理卫生不重视的情况出现；三是有必要对监护人开展子女生理卫生知识培训，避免监护人因受教育程度、生理卫生知识缺乏、缺少陪伴，给子女造成二次伤害。政府、学校、家庭三者形成合力， 达到最佳干预效果，最大程度保护女孩成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强化医教结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加强学校和医院的联合，一是卫健部门定期深入学校对女孩进行体检和进行生理卫生知识辅导，及时发现问题，及时引导家长带子女到医院进行就诊；二是强化校医岗位职责，对生理期女孩进行心理疏导，建立校医和老师的沟通机制。医教结合能够早发现、早干预，在女孩妇科疾病的早期发现上起到重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提供物资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有关部门在宣传的同时发放合格的卫生用品；二是学校建立应急机制，校医务室应有合格的卫生用品储备，避免女孩因缺乏卫生用品和不了解生理周期而手足无措； 三是社会各界伸出援手，为女孩成长保驾护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关注女孩的健康成长，就是实现社会可持续发展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中学中职组</w:t>
      </w:r>
      <w:r>
        <w:rPr>
          <w:rFonts w:eastAsia="仿宋" w:cs="仿宋" w:ascii="仿宋" w:hAnsi="仿宋"/>
          <w:color w:val="000000"/>
          <w:sz w:val="32"/>
          <w:szCs w:val="32"/>
          <w:lang w:eastAsia="zh-CN"/>
        </w:rPr>
        <w:t>3</w:t>
        <w:tab/>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规范城市盲道建设和管理的提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张志鹏等 重庆市立信职业教育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黑体" w:hAnsi="黑体" w:cs="黑体" w:eastAsia="黑体"/>
          <w:color w:val="000000"/>
          <w:sz w:val="32"/>
          <w:szCs w:val="32"/>
          <w:lang w:eastAsia="zh-CN"/>
        </w:rPr>
        <w:t>一、背景和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根据《中华人民共和国残疾人保障法》第五十三条第三款、《重庆市残疾人保障条例》第四十七条第二款等规定可知，盲道作为视障人群的“指南针”，盲道的建设和使用情况不仅体现了一个城市对视障人群的关怀程度，还体现了一个城市的文明程度和温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中华人民共和国交通安全法》第三十四条规定“城市主要道路的人行道，应当按照规划设置盲道。”盲道是为视障人群提供行路方便和安全的道路设施。然而，部分道路的盲道成了“忙道”，盲道因建设和管理不规范，让盲道上前有“绊马索”后有“迷魂阵”、这边“停车场”那边“小贩摊”、盲道久年不修、盲道成“断道”等一系列层出不穷的盲道问题让盲道 “陷阱”多多，“危险”重重，这让生活在城市的视障者不敢用、不能用、不愿用所谓的“盲人绿色通道”——盲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盲道建设和管理现状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盲道铺设规划不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盲道的设置紧贴路障、路缘。走访盲道发现，多处盲道设置在紧靠墙壁、花坛、大广告牌等处，不符合盲道建设标准，为盲人出行带来了不便，同时也存在极大的安全隐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其次，公交车站附近未设置盲道引领。城市主要道路的公交车站应设提示盲道，而大多公交车候车站牌附近没有设置盲道，成为盲道设置的“盲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再者，部分应该设置盲道的地段未设置盲道，存在盲道铺设不全面等问题，在一些较偏远的地区甚至出现了没有铺设盲道的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盲道后期管理不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盲道触感条或触感圆点被磨平以及砖块损坏后未及时得到修缮，有的盲道砖甚至已经被磨得与周围的普通砖块无异，但有关部门并没有定期的去维护盲道的完整性，这不仅使得盲人不能正确判断行走时的方向，更因其无法判断位置而危及其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存在障碍物阻断盲道以及盲道不连续等现象。在我们走访的盲道中，盲道被井盖所阻断，被小型机动车占用的现象层出不穷。盲道本是用于帮助视障者判断周围情况的道路，保证其安全出行，被占用的盲道不但不能起到应有的作用，反而需要视障者在出行途中跨越或者绕开障碍物的重重阻隔，这既影响了视障者的人身安全，也是导致现如今“盲道无盲人”现状的直接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盲道知识普及不全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在那些破损的盲道上，随处可见正常行走的市民，却极难看到视障者行走的身影；更有甚者已将盲道变为了临时停车点。究其原因无疑是：对盲道知识的匮乏，让盲道成为了我们心里的“便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在建设盲道系统时，应严格按照《无障碍设计规范》《城市道路和建筑物无障碍设计规范》等既定的要求设置盲道的宽度、颜色等基本属性和准确使用提示盲道砖和行进盲道砖，使盲道系统高度统一化和规范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合理规划盲道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在修建盲道之前应进行详细的规划，实地考察路面环境，分析盲人可能的目的地与需求，尽可能减少盲道铺设过程中不必要的弯路，绝对禁止盲道上出现障碍物，保障盲道系统的连续性、安全性和便捷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加强后期盲道管理与修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政府应厘清权责，明确各区域的负责部门，要求相关负责部门定期组织工作人员检查盲道使用现状，及时修复磨损严重或部分损坏的盲道。加大破损盲道、占用盲道的惩戒力度。各区域相关负责部门定期清理盲道上的障碍物，对后期建筑施工损坏盲道的单 位，占用盲道的摊贩、自行车、电动车、书报亭的个人或单位，给予警告或处罚，力求维护盲道设施无损和保持其畅通无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四）加强宣传教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政府可联系学校和社会相关组织，团结公众力量，加强宣传力度，教育群众，让市民主动去了解盲人这个群体以及盲道这项公共设施。其次，政府可以投资建设盲道提示标语，在人流量大和非机动车停放密集区张贴标语，给行人以警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组</w:t>
      </w:r>
      <w:r>
        <w:rPr>
          <w:rFonts w:eastAsia="仿宋" w:cs="仿宋" w:ascii="仿宋" w:hAnsi="仿宋"/>
          <w:color w:val="000000"/>
          <w:sz w:val="32"/>
          <w:szCs w:val="32"/>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关于禁止中学生携带智能手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进入校园的提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黄西等 南丰县第二中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根据</w:t>
      </w:r>
      <w:r>
        <w:rPr>
          <w:rFonts w:eastAsia="仿宋" w:cs="仿宋" w:ascii="仿宋" w:hAnsi="仿宋"/>
          <w:color w:val="000000"/>
          <w:sz w:val="32"/>
          <w:szCs w:val="32"/>
          <w:lang w:eastAsia="zh-CN"/>
        </w:rPr>
        <w:t>7</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20</w:t>
      </w:r>
      <w:r>
        <w:rPr>
          <w:rFonts w:ascii="仿宋" w:hAnsi="仿宋" w:cs="仿宋" w:eastAsia="仿宋"/>
          <w:color w:val="000000"/>
          <w:sz w:val="32"/>
          <w:szCs w:val="32"/>
          <w:lang w:eastAsia="zh-CN"/>
        </w:rPr>
        <w:t>日发布的《</w:t>
      </w:r>
      <w:r>
        <w:rPr>
          <w:rFonts w:eastAsia="仿宋" w:cs="仿宋" w:ascii="仿宋" w:hAnsi="仿宋"/>
          <w:color w:val="000000"/>
          <w:sz w:val="32"/>
          <w:szCs w:val="32"/>
          <w:lang w:eastAsia="zh-CN"/>
        </w:rPr>
        <w:t>2020</w:t>
      </w:r>
      <w:r>
        <w:rPr>
          <w:rFonts w:ascii="仿宋" w:hAnsi="仿宋" w:cs="仿宋" w:eastAsia="仿宋"/>
          <w:color w:val="000000"/>
          <w:sz w:val="32"/>
          <w:szCs w:val="32"/>
          <w:lang w:eastAsia="zh-CN"/>
        </w:rPr>
        <w:t>年全国未成年人互联网使用情况研究报告》显示，</w:t>
      </w:r>
      <w:r>
        <w:rPr>
          <w:rFonts w:eastAsia="仿宋" w:cs="仿宋" w:ascii="仿宋" w:hAnsi="仿宋"/>
          <w:color w:val="000000"/>
          <w:sz w:val="32"/>
          <w:szCs w:val="32"/>
          <w:lang w:eastAsia="zh-CN"/>
        </w:rPr>
        <w:t>2020</w:t>
      </w:r>
      <w:r>
        <w:rPr>
          <w:rFonts w:ascii="仿宋" w:hAnsi="仿宋" w:cs="仿宋" w:eastAsia="仿宋"/>
          <w:color w:val="000000"/>
          <w:sz w:val="32"/>
          <w:szCs w:val="32"/>
          <w:lang w:eastAsia="zh-CN"/>
        </w:rPr>
        <w:t>年我国未成年网民规模达到</w:t>
      </w:r>
      <w:r>
        <w:rPr>
          <w:rFonts w:eastAsia="仿宋" w:cs="仿宋" w:ascii="仿宋" w:hAnsi="仿宋"/>
          <w:color w:val="000000"/>
          <w:sz w:val="32"/>
          <w:szCs w:val="32"/>
          <w:lang w:eastAsia="zh-CN"/>
        </w:rPr>
        <w:t>1.83</w:t>
      </w:r>
      <w:r>
        <w:rPr>
          <w:rFonts w:ascii="仿宋" w:hAnsi="仿宋" w:cs="仿宋" w:eastAsia="仿宋"/>
          <w:color w:val="000000"/>
          <w:sz w:val="32"/>
          <w:szCs w:val="32"/>
          <w:lang w:eastAsia="zh-CN"/>
        </w:rPr>
        <w:t>亿，未成年人的互联网普及率达到</w:t>
      </w:r>
      <w:r>
        <w:rPr>
          <w:rFonts w:eastAsia="仿宋" w:cs="仿宋" w:ascii="仿宋" w:hAnsi="仿宋"/>
          <w:color w:val="000000"/>
          <w:sz w:val="32"/>
          <w:szCs w:val="32"/>
          <w:lang w:eastAsia="zh-CN"/>
        </w:rPr>
        <w:t>94.9%</w:t>
      </w:r>
      <w:r>
        <w:rPr>
          <w:rFonts w:ascii="仿宋" w:hAnsi="仿宋" w:cs="仿宋" w:eastAsia="仿宋"/>
          <w:color w:val="000000"/>
          <w:sz w:val="32"/>
          <w:szCs w:val="32"/>
          <w:lang w:eastAsia="zh-CN"/>
        </w:rPr>
        <w:t>，因此，在中学生中，抬头不看黑板，低头只顾手机的现象也越来越常见。而许多中学生使用智能手机更看重其娱乐性功能，如打游戏、聊天，更有甚者，利用作业</w:t>
      </w:r>
      <w:r>
        <w:rPr>
          <w:rFonts w:eastAsia="仿宋" w:cs="仿宋" w:ascii="仿宋" w:hAnsi="仿宋"/>
          <w:color w:val="000000"/>
          <w:sz w:val="32"/>
          <w:szCs w:val="32"/>
          <w:lang w:eastAsia="zh-CN"/>
        </w:rPr>
        <w:t>App</w:t>
      </w:r>
      <w:r>
        <w:rPr>
          <w:rFonts w:ascii="仿宋" w:hAnsi="仿宋" w:cs="仿宋" w:eastAsia="仿宋"/>
          <w:color w:val="000000"/>
          <w:sz w:val="32"/>
          <w:szCs w:val="32"/>
          <w:lang w:eastAsia="zh-CN"/>
        </w:rPr>
        <w:t>搜索作业或试题答案。除此以外，手机的存在对某一部分学生来说相当于“电子鸦片”：</w:t>
      </w:r>
      <w:r>
        <w:rPr>
          <w:rFonts w:eastAsia="仿宋" w:cs="仿宋" w:ascii="仿宋" w:hAnsi="仿宋"/>
          <w:color w:val="000000"/>
          <w:sz w:val="32"/>
          <w:szCs w:val="32"/>
          <w:lang w:eastAsia="zh-CN"/>
        </w:rPr>
        <w:t>2020</w:t>
      </w:r>
      <w:r>
        <w:rPr>
          <w:rFonts w:ascii="仿宋" w:hAnsi="仿宋" w:cs="仿宋" w:eastAsia="仿宋"/>
          <w:color w:val="000000"/>
          <w:sz w:val="32"/>
          <w:szCs w:val="32"/>
          <w:lang w:eastAsia="zh-CN"/>
        </w:rPr>
        <w:t>年西安北郊某中学一名女教师因没收学生手机被其残忍杀害；山东临沂学生吕某在考试时用手机玩游戏被巡考老师当场没收，随后回家后被发现坠楼身亡。有人曾言：“要想毁掉一个孩子，现在只需要给他一部手机就行。”学生携带使用智能手机不仅严重影响个人，更严重影响学校正常的教育教学秩序，使学校的教育管理受到重重阻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中学生沉迷手机的主要原因可以归纳为以下几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社交型依赖。社交媒体的出现虽然优化了人与人之间的联系，但这种无处可逃的社交媒体让大多数青少年变得更在意别人的看法。这样的场景，是不是变得熟悉——你精心准备好文字和图片，发布在自己的微信朋友圈，于是每隔十几秒你都忍不住拿起手机点开看有谁给你点赞了，有谁评论你了。社交媒体上的爱心、点赞的出现，最初是为了传播爱设定的，但很多中学生因此变得把自己的生活建立在获得完美感上，这使得他们每隔几分钟就想要去确认自己是否获得来自他人的社交认可。这也成为中学生难以戒掉手机的重要因素之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游戏型依赖。很多中学生沉迷于在游戏中无所不能的感受，沉迷于受困在心的“英雄情结”。游戏世界可以让一个孩子成为他想成为的任何一个人。但这种现实和虚拟世界之间的落差，也很容易让孩子把自己像鸵鸟一样埋在游戏的世界之中，不肯轻易抽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娱乐型依赖。如今，手机里的诱惑太多。短视频、小说、音乐，弄得孩子无心作业，只想玩手机。在生活中，当孩子体验不到丰富而有趣的东西，缺失真实鲜活的课余生活时，他们的注意力更容易被手机里的娱乐项目所吸引。时间一长，对手机的娱乐依赖心理便形成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为此，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加强对中学生的理想、信念以及生涯规划教育。由于青少年自我约束力较差，是非观较模糊，所以容易受网络不良或者非法信息的侵害。家庭和学校要高度重视手机给青少年带来的负面影响，加大对中学生对理想信念教育。学校可将“禁止中小学生携带智能手机进校园”纳入学校德育工作计划，通过课堂教学、班会、签名倡议、板报广播、校园网站、专家讲座、演讲比赛等途径，开展教育宣传活动。组织学生开展绿色上网承诺等活动，教育学生不浏览不良信息、不登录不健康网站、不玩不良网络游戏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完善学校管理制度，严格执行各项规定。</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日，教育部公布《未成年人学校保护规定》，其中提到，学校可以禁止学生携带手机等智能终端产品进入学校或者在校园内使用；对经允许带入的，应当统一管理，除教学需要外，禁止带入课堂。这一规定，让老师能有理有据地处理学生手机问题，也能减少学生的抵触情绪。有特殊情况需使用手机的学生，在父母双方签名同意后，可向学校提出书面申请，校方有权根据学校和学生的具体情况来决定。获准携带手机的同学必须严格遵守《学生手机管理规定》，从携带手机到校之日起，到班主任处登记并填写姓名、手机号码，班主任核实后上报政教处备案。若学生上课开机，或在上课期间、课间使用手机，班主任、科任老师等，可扣留其手机交年级主任处，由年级主任联系家长领回，并取消其校内使用手机的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丰富学生的课余生活，大力发展社团活动。学校和家庭应该引导中学生有更多丰富的生活，比如阅读、唱歌、体育锻炼等，让学生在现实生活中感到充实满足和存在感，自觉减少对虚拟网络和游戏世界的追求。</w:t>
      </w:r>
      <w:r>
        <w:rPr>
          <w:rFonts w:eastAsia="仿宋" w:cs="仿宋" w:ascii="仿宋" w:hAnsi="仿宋"/>
          <w:color w:val="000000"/>
          <w:sz w:val="32"/>
          <w:szCs w:val="32"/>
          <w:lang w:eastAsia="zh-CN"/>
        </w:rPr>
        <w:tab/>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社会组</w:t>
      </w:r>
      <w:r>
        <w:rPr>
          <w:rFonts w:eastAsia="仿宋" w:cs="仿宋" w:ascii="仿宋" w:hAnsi="仿宋"/>
          <w:color w:val="000000"/>
          <w:sz w:val="32"/>
          <w:szCs w:val="32"/>
          <w:lang w:eastAsia="zh-CN"/>
        </w:rPr>
        <w:t>2</w:t>
        <w:tab/>
        <w:tab/>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 xml:space="preserve">关于提升中国青少年国际传播力量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对外讲好中国故事的提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吕思墨 北京知莫文化传媒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在建党百年之际，习近平总书记指出要下大力气加强国际传播能力建设，形成同我国综合国力和国际地位相匹配的国际话语权，为推动构建人类命运共同体作出积极贡 献。与此同时，十八大以来，习总书记在多个重要场合强调“讲好中国故事，传播好中国声音，增强在国际上的话语权。”青少年是国家的未来，是建设社会主义现代化强国的主力军，因此，时代要求青少年肩负起向国际社会讲好中国故事的重任。但是中国青少年的国际传播力量、对外讲好中国故事等方面却缺乏足够的重视和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青少年的国际传播力量日益凸显，特别是中国学生赴海外留学情况出现低龄化趋势，即中国青少年已成为作为与世界交流的载体之一，其对外文化交流方面独具优势，不容忽视，成为未来讲好中国故事的中坚力量。原因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青少年的独特叙事风格。伴随着社交媒体、平台和移动终端的兴起，信息化背景之下中国故事的讲述由宏观向微观转变，由平面化传播向垂直化转变。传统的中国故事的讲述内容和方式由政府和学校单一传播的局面被打破，中国故事叙述以微视角切入了青少年的日常生活，并且青少年个体叙事能力增强，对中国文化亟待深度发掘并通过青年化、微观化、垂直化“破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开放的互动讲述。青少年积极参与讲述进程中，使得政府和学校由故事的主要讲述者变为故事讲述的设计者和指导者，青少年则是中国故事讲述的参与者与意义构建者，能使中国故事讲述得以亲近青少年的日常生活，易于构建情感认同，促使青少年的情感升化到家国层面并与之靠拢，实现核心价值观认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立足国内，放眼全球。中国青少年就当今全球社会问题的活跃度和参与度超越了以往时代，中国故事的讲述角度也侧重以世界议题为出发点，努力融入世界共同的话语元素，内容多元，角度包容，期望构建人类命运共同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但我国目前对于青少年的国际传播力量的培养和发掘力度不足，学校和社会的支持相对滞后，在青年聚集的平台阵地上缺乏在外宣方面的官方导向引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中国青少年与中国故事链接方面。长期以来，我国的传统文化教育并未进入学校教育的主流视野，作为新文化生产空间主体的青少年，很多对传统文化的认识较为陌生，相关的知识性和精神性的积累不足，无法与其产生真正的情感认同，或是在自主进行传统文化再传播和再生产时，出现能力不足和素质较低的窘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国际交流方面。国际交流不仅仅是身临其境，或是面对面的交谈，更多意味着对他国社会文化主动了解和进行互动。目前青少年严重缺乏线上或是线下与国际青年交流的机会，学校的课程设置也忽视国际交流的相关内容，不利于青少年培养国际视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实践活动建设方面。“纸上得来终觉浅，绝知此事要躬行”，国内供青少年讲述“中国故事”的实践舞台十分匮乏，如高水平的英文演讲比赛数量少，且竞争激烈，只有极少数青少年能够展露风采；学校层面也忽视相关国际传播活动的建设，不利于培养青少年讲好中国故事的信心和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四是网络环境复杂化方面。青少年讲好“中国故事”面临着网络生态复杂化的挑战。有害信息、网络暴力、网络谣言，黑色产业链，甚至一些隐蔽的西方价值渗透，诸多乱象孵化与虚拟世界，引诱价值观尚未定型的青少年，对其健康成长带来极大威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为此，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一是加强中国青少年对于中国故事的认同。学校应加强传统文化教育，增加完善传统经典相关课程，匹配专业师资，还要增强信息化内容，通过青少年易于接受的传播方式，凸显时代特色。把中国故事的讲述与全球问题相结合，帮助青少年深刻认识到我国传统文化的优势，坚定本民族文化自信，体验个人与民族的链接，以建人类命运共同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通过线上线下相结合的方式加强中国青少年和国际社会的交流。保证安全的情况下，国家应帮助更多的中国青少年走出去，增加国际交流的长期或短期项目；中国青少年应和在华的留学生加强联系，在海外青少年的心中播种“友谊”的种子；融合多种媒介形式将中国青少年融入世界，增加云交流的机会，传播中国青少年声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三是增加青少年提高国际传播能力素养的实践平台。国内有号召力的相关组织应充分发挥其组织优势、人力优势，联合相关单位共同打造对外“讲好中国故事”的舞台，如线下演讲比赛，线上电视</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网络节目（如团中央出品的</w:t>
      </w:r>
      <w:r>
        <w:rPr>
          <w:rFonts w:eastAsia="仿宋" w:cs="仿宋" w:ascii="仿宋" w:hAnsi="仿宋"/>
          <w:color w:val="000000"/>
          <w:sz w:val="32"/>
          <w:szCs w:val="32"/>
          <w:lang w:eastAsia="zh-CN"/>
        </w:rPr>
        <w:t>&lt;</w:t>
      </w:r>
      <w:r>
        <w:rPr>
          <w:rFonts w:ascii="仿宋" w:hAnsi="仿宋" w:cs="仿宋" w:eastAsia="仿宋"/>
          <w:color w:val="000000"/>
          <w:sz w:val="32"/>
          <w:szCs w:val="32"/>
          <w:lang w:eastAsia="zh-CN"/>
        </w:rPr>
        <w:t>与世界说</w:t>
      </w:r>
      <w:r>
        <w:rPr>
          <w:rFonts w:eastAsia="仿宋" w:cs="仿宋" w:ascii="仿宋" w:hAnsi="仿宋"/>
          <w:color w:val="000000"/>
          <w:sz w:val="32"/>
          <w:szCs w:val="32"/>
          <w:lang w:eastAsia="zh-CN"/>
        </w:rPr>
        <w:t>&gt;</w:t>
      </w:r>
      <w:r>
        <w:rPr>
          <w:rFonts w:ascii="仿宋" w:hAnsi="仿宋" w:cs="仿宋" w:eastAsia="仿宋"/>
          <w:color w:val="000000"/>
          <w:sz w:val="32"/>
          <w:szCs w:val="32"/>
          <w:lang w:eastAsia="zh-CN"/>
        </w:rPr>
        <w:t>演讲节目）等，将其传播至国际各个地区，打造全中国青少年讲述“中国故事”的潮流，树立基层青年榜样。学校层面应增加国际交流基本素质课程，如演讲、辩论、会谈、国际礼仪等，同时在校内打造实践的平台，激发青少年的热情和认同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四是加大力度维护积极健康的网络环境。全球信息化时代，讲好“中国故事”，展示中国青年的精神风貌，需要加强网络生态治理，政府平台与网络平台加强监管，全社会共同努力打造晴朗良好的网络环境，为青少年健康成长，树立大国少年风貌创造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1:27:59Z</dcterms:created>
  <dc:creator>Administrator</dc:creator>
  <dc:description/>
  <dc:language>en-US</dc:language>
  <cp:lastModifiedBy>gxxc</cp:lastModifiedBy>
  <cp:lastPrinted>2022-08-30T08:14:00Z</cp:lastPrinted>
  <dcterms:modified xsi:type="dcterms:W3CDTF">2022-08-29T17:0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347142F5944B79C508BAE294CF54C</vt:lpwstr>
  </property>
  <property fmtid="{D5CDD505-2E9C-101B-9397-08002B2CF9AE}" pid="3" name="KSOProductBuildVer">
    <vt:lpwstr>2052-11.8.2.10386</vt:lpwstr>
  </property>
</Properties>
</file>